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Cs w:val="28"/>
        </w:rPr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  <w:lang w:val="en-US"/>
        </w:rPr>
        <w:tab/>
        <w:tab/>
        <w:tab/>
        <w:tab/>
        <w:tab/>
        <w:tab/>
        <w:t xml:space="preserve">   </w:t>
      </w:r>
      <w:r>
        <w:rPr>
          <w:caps/>
          <w:szCs w:val="28"/>
        </w:rPr>
        <w:t>приложениЕ 2</w:t>
      </w:r>
      <w:r>
        <w:rPr>
          <w:szCs w:val="28"/>
          <w:lang w:val="en-US"/>
        </w:rPr>
        <w:t xml:space="preserve"> 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депутатов Тальменского поссовета  «О рассмотрении проекта Тальменского поссовета на 2021 год»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softHyphen/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Нормативы распределения доходов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бюджетной системы поселкового совета  на 2021 год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%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800"/>
      </w:tblGrid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юджеты муниципальных районов и городских округов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юджеты</w:t>
            </w:r>
          </w:p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поселений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сударственная пошлина за совершение 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</w:t>
            </w: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 части погашения задолженности и перерасчетов  по отмененным налогам, сборам и иным налоговым платежам: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4"/>
                <w:szCs w:val="24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енные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4"/>
                <w:szCs w:val="24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4"/>
                <w:szCs w:val="24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части штрафов, санкций, возмещения ущерба: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части прочих неналоговых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3:00Z</dcterms:created>
  <dc:creator>телюкова</dc:creator>
  <dc:description/>
  <cp:keywords/>
  <dc:language>en-US</dc:language>
  <cp:lastModifiedBy>Часовских</cp:lastModifiedBy>
  <cp:lastPrinted>2018-12-19T11:24:00Z</cp:lastPrinted>
  <dcterms:modified xsi:type="dcterms:W3CDTF">2020-11-05T08:58:00Z</dcterms:modified>
  <cp:revision>122</cp:revision>
  <dc:subject/>
  <dc:title>         </dc:title>
</cp:coreProperties>
</file>