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6» ноября 2020 г.</w:t>
        <w:tab/>
        <w:tab/>
        <w:t xml:space="preserve">                                                                           № 170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ссмотрении проекта бюджета </w:t>
      </w:r>
    </w:p>
    <w:p>
      <w:pPr>
        <w:pStyle w:val="Normal"/>
        <w:rPr/>
      </w:pPr>
      <w:r>
        <w:rPr>
          <w:sz w:val="28"/>
          <w:szCs w:val="28"/>
        </w:rPr>
        <w:t>Тальменского поссовет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главного бухгалтера Администрации Тальменского поссовета, Вяткиной Л.Л., Совет депутатов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>Статья 1 Основные характеристики бюджета поселения на 2021 год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основные характеристики бюджета поселения на 2021 год:</w:t>
            </w:r>
          </w:p>
        </w:tc>
      </w:tr>
      <w:tr>
        <w:trPr>
          <w:trHeight w:val="153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) прогнозируемый общий объем доходов бюджета поселения в сумме 60 671,35 тыс. рублей, в том числе объем межбюджетных трансфертов, получаемых из других бюджетов, в сумме 24 534,45 тыс. рублей (приложение 5 к настоящему решению);</w:t>
            </w:r>
          </w:p>
        </w:tc>
      </w:tr>
      <w:tr>
        <w:trPr>
          <w:trHeight w:val="79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) общий объем расходов бюджета поселения в сумме 60 671,35 тыс. рублей;</w:t>
            </w:r>
          </w:p>
        </w:tc>
      </w:tr>
      <w:tr>
        <w:trPr>
          <w:trHeight w:val="1343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3) верхний  предел  муниципального  долга  по состоянию на 1 января  года в  сумме 0,0 тыс. рублей, в том числе верхний предел долга по муниципальным гарантиям в сумме 0,0 тыс. рублей;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4) дефицит бюджета поселения в сумме 0,0 тыс. рублей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. Утвердить источники финансирования дефицита бюджета поселения на 2021 год согласно приложению 1 к настоящему Решению.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атья 2. Нормативы отчислений доходов в бюджет Тальменского поссовета на 2021 год 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Утвердить нормативы отчислений доходов в бюджет Тальменского поссовета на 2021 год согласно приложению 2 к настоящему Решению.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>Статья 3. Главные администраторы доходов и главные администраторы источников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перечень главных администраторов доходов бюджета поселения согласно приложению 3 к настоящему Решению.</w:t>
            </w:r>
          </w:p>
        </w:tc>
      </w:tr>
      <w:tr>
        <w:trPr>
          <w:trHeight w:val="112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. Утвердить перечень главных администраторов источников финансирования дефицита бюджета поселения согласно приложению 4 к настоящему Решению.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атья 4. Бюджетные ассигнования бюджета поселения на 2021 год 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распределение бюджетных ассигнований по разделам, подразделам, целевым статьям, группам (группам и подгруппам) видов расходов на 2021  год согласно приложению 6 к настоящему Решению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Утвердить общий объем бюджетных ассигнований, направляемых на исполнение публичных нормативных обязательств, на 2021 год в сумме 119,6 тыс. рублей.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>Статья 5. Особенности исполнения бюджета поселения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86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 Администрация Тальменского поссовета вправе в ходе исполнения настоящего Решения без внесения изменений в настоящее Решение вносить изменения в бюджетную роспись в соответствии с действующим бюджетным законодательством.</w:t>
            </w:r>
          </w:p>
        </w:tc>
      </w:tr>
      <w:tr>
        <w:trPr>
          <w:trHeight w:val="228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. Установить, что заключение и оплата ранее заключенных получателями средств бюджета поселения контракт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      </w:r>
          </w:p>
        </w:tc>
      </w:tr>
      <w:tr>
        <w:trPr>
          <w:trHeight w:val="189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3. Обязательства, вытекающие из контрактов (договоров)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оплате не подлежат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4. Рекомендовать органам местного самоуправления Тальменского поссовета не принимать решений, приводящих к увеличению численности муниципальных служащих.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>Статья 6. Приведение решений и иных нормативных правовых актов Тальменского поссовета в соответствие с настоящим Решением</w:t>
            </w:r>
          </w:p>
        </w:tc>
      </w:tr>
      <w:tr>
        <w:trPr>
          <w:trHeight w:val="151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Решения и иные нормативные правовые акты Тальменского поссовета подлежат приведению в соответствие с настоящим Решением не позднее двух месяцев со дня вступления в силу настоящего Решения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b/>
                <w:bCs/>
                <w:color w:val="000000"/>
                <w:sz w:val="28"/>
                <w:szCs w:val="28"/>
              </w:rPr>
              <w:t>     </w:t>
            </w:r>
            <w:r>
              <w:rPr>
                <w:b/>
                <w:bCs/>
                <w:color w:val="000000"/>
                <w:sz w:val="28"/>
                <w:szCs w:val="28"/>
              </w:rPr>
              <w:t>Статья 7. Приведение решения о бюджете в соответствие с замечаниями и рекомендациями</w:t>
            </w:r>
          </w:p>
        </w:tc>
      </w:tr>
      <w:tr>
        <w:trPr>
          <w:trHeight w:val="151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Решение о бюджете</w:t>
            </w:r>
            <w:r>
              <w:rPr>
                <w:color w:val="000000"/>
                <w:sz w:val="28"/>
                <w:szCs w:val="28"/>
              </w:rPr>
              <w:t xml:space="preserve"> Тальменского поссовета подлежит приведению в соответствие с замечаниями и рекомендациями экспертного заключения Контрольно-счетной палаты Тальмен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поссовета                                                         И.Ю. Арбацких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0-11-27T10:20:00Z</cp:lastPrinted>
  <dcterms:modified xsi:type="dcterms:W3CDTF">2020-11-27T08:09:00Z</dcterms:modified>
  <cp:revision>103</cp:revision>
  <dc:subject/>
  <dc:title>РОССИЙСКАЯ ФЕДЕРАЦИЯ</dc:title>
</cp:coreProperties>
</file>