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АЛЬМЕНСКОГО ПОС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РАЙОНА АЛТАЙСКОГО КРАЯ</w:t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30» июля   2020 г.</w:t>
        <w:tab/>
        <w:tab/>
        <w:t xml:space="preserve">                                                             № 153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льменк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 О внесении изменений в Решение Совета депутатов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36 от 26.12.19г. «О бюджете Тальменского поссовета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sz w:val="28"/>
          <w:szCs w:val="28"/>
        </w:rPr>
        <w:t>Тальменского района Алтайского края на 2020 год»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spacing w:before="0" w:after="0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>1. Внести в решение Совета депутатов Тальменского поссовета от 26.12.2019 № 136 «О бюджете Тальменского поссовета Тальменского района Алтайского края на 2020 год» следующие изменения:</w:t>
      </w:r>
    </w:p>
    <w:p>
      <w:pPr>
        <w:pStyle w:val="Style18"/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. Приложение 4 «Распределение бюджетных ассигнований по разделам и подразделам, целевым статьям и видам расходов классификации расходов бюджета Тальменского поссовета на 2020 год» принять в новой редакции; 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установленном порядке.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 (В.П. Романьков)</w:t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Глава Тальменского поссовета                                                              И.Ю. Арбацких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29:00Z</dcterms:created>
  <dc:creator>1</dc:creator>
  <dc:description/>
  <cp:keywords/>
  <dc:language>en-US</dc:language>
  <cp:lastModifiedBy>DENEJKINA</cp:lastModifiedBy>
  <cp:lastPrinted>2020-07-30T16:06:00Z</cp:lastPrinted>
  <dcterms:modified xsi:type="dcterms:W3CDTF">2020-07-31T01:37:00Z</dcterms:modified>
  <cp:revision>91</cp:revision>
  <dc:subject/>
  <dc:title>РОССИЙСКАЯ ФЕДЕРАЦИЯ</dc:title>
</cp:coreProperties>
</file>