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  <w:tab w:val="center" w:pos="498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left="3420" w:hanging="27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№ ___ от  ______________ года «О внесении изменений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left="3420" w:hanging="2711"/>
        <w:jc w:val="center"/>
        <w:rPr>
          <w:sz w:val="28"/>
          <w:szCs w:val="28"/>
        </w:rPr>
      </w:pPr>
      <w:r>
        <w:rPr>
          <w:sz w:val="28"/>
          <w:szCs w:val="28"/>
        </w:rPr>
        <w:t>в  решение «О бюджете Тальменского поссовета на 2020 год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left="3420" w:hanging="27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left="3420" w:hanging="27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/>
      </w:pPr>
      <w:r>
        <w:rPr>
          <w:sz w:val="28"/>
          <w:szCs w:val="28"/>
        </w:rPr>
        <w:t>Внесены изменения в Решение «О бюджете Тальменского поссовета на 2020 год» № 136 от 26.12.2019. Объем бюджетных назначений по доходной части определен в сумме 58 168,3 тыс. рублей, в том числе собственные доходы в объеме 33 823,5  тыс. рублей, безвозмездные от других бюджетов 17 344,8 тыс. рубле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/>
      </w:pPr>
      <w:r>
        <w:rPr>
          <w:sz w:val="28"/>
          <w:szCs w:val="28"/>
        </w:rPr>
        <w:t xml:space="preserve">Поступление доходной части бюджета подлежит корректировке в </w:t>
      </w:r>
      <w:r>
        <w:rPr>
          <w:sz w:val="28"/>
          <w:szCs w:val="28"/>
          <w:u w:val="single"/>
        </w:rPr>
        <w:t>сторону уменьшения</w:t>
      </w:r>
      <w:r>
        <w:rPr>
          <w:sz w:val="28"/>
          <w:szCs w:val="28"/>
        </w:rPr>
        <w:t xml:space="preserve"> (Приложение 3)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863,7 тыс. рублей за счет безвозмездных поступлений бюджета городского поселен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ъем бюджетных назначений по расходной части определен в сумме 51 342,3 тыс. рублей (Приложение 4). Внесены изменения в сторону уменьшения сметных назначений  </w:t>
      </w:r>
      <w:r>
        <w:rPr>
          <w:sz w:val="28"/>
          <w:szCs w:val="28"/>
          <w:u w:val="single"/>
        </w:rPr>
        <w:t>всего по расходам на сумму 863,7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070"/>
      </w:tblGrid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щита населения и территории от последствий ЧС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йствие занятости населения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ные ресурсы (дамба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63,7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мунальное хозяйство (водозабор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ние кладбищ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2:34:00Z</dcterms:created>
  <dc:creator>телюкова</dc:creator>
  <dc:description/>
  <cp:keywords/>
  <dc:language>en-US</dc:language>
  <cp:lastModifiedBy>Вяткина Л.Л.</cp:lastModifiedBy>
  <cp:lastPrinted>2019-03-06T10:19:00Z</cp:lastPrinted>
  <dcterms:modified xsi:type="dcterms:W3CDTF">2020-04-27T04:37:00Z</dcterms:modified>
  <cp:revision>18</cp:revision>
  <dc:subject/>
  <dc:title/>
</cp:coreProperties>
</file>