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26 » мая  2020 г.</w:t>
        <w:tab/>
        <w:tab/>
        <w:t xml:space="preserve">                                                             № 143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О внесении изменений в Решение Совета депутатов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36 от 26.12.19г. «О бюджете Тальменского поссовета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Тальменского района Алтайского края на 2020 год»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6.12.2019 № 136 «О бюджете Тальменского поссовета Тальменского района Алтайского края на 2020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1 части 1 статьи 1 изложить в следующей редакции: «п.1) Прогнозируемый общий объем доходов бюджета поссовета – 50 304,6 тыс. рублей, в том числе объем безвозмездных поступлений, получаемых из других бюджетов – 16 481,1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2) пункт 2 части 1 статьи 1 изложить в следующей редакции «п.2) общий объем расходов бюджета поссовета – 51 342,3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4) Приложение 3 «Доходы бюджета Тальменского поссовета на 2020 год» принять в новой редакции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5) Приложение 4 «Распределение бюджетных ассигнований по разделам и подразделам, целевым статьям и видам расходов классификации расходов бюджета Тальменского поссовета на 2020 год» принять в новой редакции;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(В.П. Романьков)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Зам. главы Тальменского поссовета                                                  Е.П. Зарубин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DENEJKINA</cp:lastModifiedBy>
  <cp:lastPrinted>2020-05-27T10:04:00Z</cp:lastPrinted>
  <dcterms:modified xsi:type="dcterms:W3CDTF">2020-05-27T04:46:00Z</dcterms:modified>
  <cp:revision>89</cp:revision>
  <dc:subject/>
  <dc:title>РОССИЙСКАЯ ФЕДЕРАЦИЯ</dc:title>
</cp:coreProperties>
</file>