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ТАЛЬМЕНСКОГО ПОС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ЛЬМЕНСКОГО РАЙОНА АЛТАЙ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«05» июня 2024                                           </w:t>
        <w:tab/>
        <w:tab/>
        <w:tab/>
        <w:tab/>
        <w:t xml:space="preserve">        № 99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/>
      </w:pPr>
      <w:r>
        <w:rPr/>
        <w:t>р.п. 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исполнении  бюдж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Тальменский поссовет з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Уставом муниципального образования Тальменский поссовет Тальменского района Алтайского края,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vanish/>
          <w:sz w:val="28"/>
          <w:szCs w:val="28"/>
        </w:rPr>
        <w:t>е</w:t>
      </w:r>
      <w:r>
        <w:rPr>
          <w:sz w:val="28"/>
          <w:szCs w:val="28"/>
        </w:rPr>
        <w:t>Р Е Ш И 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нять отчет об исполнении бюджета  муниципального образования Тальменский поссовет за 2023 год по доходам в сумме  149329,2 тыс. рублей, в том числе безвозмездные поступления от других бюджетов бюджетной системы РФ в сумме 106995,4 тыс. рублей, по расходам в сумме 150272,0 тыс. рублей с превышением расходов над доходами (дефицит местного бюджета) в сумме 942,8 тыс. рублей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ого бюджета за 2023 год по кодам классификации доходов бюджета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местного бюджета за 2023 год по разделам и подразделам классификации расходов бюджета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ов местного бюджета за 2023 год по ведомственной структуре расходов бюджета согласно приложению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сточников финансирования дефицита местного бюджета за 2023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бюджету (Е.Г. Ратуши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Тальменского поссовета                                                    Н.В. Мазанько</w:t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03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2:21:00Z</dcterms:created>
  <dc:creator>1</dc:creator>
  <dc:description/>
  <cp:keywords/>
  <dc:language>en-US</dc:language>
  <cp:lastModifiedBy>Сальников</cp:lastModifiedBy>
  <cp:lastPrinted>2024-05-20T09:11:00Z</cp:lastPrinted>
  <dcterms:modified xsi:type="dcterms:W3CDTF">2024-06-11T08:19:00Z</dcterms:modified>
  <cp:revision>4</cp:revision>
  <dc:subject/>
  <dc:title>РОССИЙСКАЯ ФЕДЕРАЦИЯ</dc:title>
</cp:coreProperties>
</file>