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5» сентября 2024                                                                          № 125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78740</wp:posOffset>
                </wp:positionV>
                <wp:extent cx="3909060" cy="982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изнании утратившими силу некоторых решений Совета депутатов Тальменского поссовета Тальменского района Алтайского кр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77.4pt;mso-wrap-distance-left:9.05pt;mso-wrap-distance-right:9.05pt;mso-wrap-distance-top:0pt;mso-wrap-distance-bottom:0pt;margin-top:6.2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признании утратившими силу некоторых решений Совета депутатов Тальменского поссовета Тальменского района Алтай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Совета депутатов Тальменского поссовета Тальменского района Алтайского края в соответствие с действующим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Совета депутатов Тальменского поссовета Тальменского района Алтайского кра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65а от 30.05.2013 «Об утверждении Положения о комиссии по подготовке проекта Правил землепользования и застройки муниципального образования Тальменский поссовет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65б от 30.05.2013 «Об утверждении состава комиссии по подготовке проекта Правил землепользования и застройки муниципального образования Тальменский поссов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№ 114 от 24.07.2024 «</w:t>
      </w:r>
      <w:r>
        <w:rPr>
          <w:sz w:val="28"/>
          <w:szCs w:val="28"/>
          <w:lang w:eastAsia="ar-SA"/>
        </w:rPr>
        <w:t>Об утверждении Муниципальной программы «Развитие физической культуры и спорта в муниципальном образовании Тальменский поссовет Тальменского района Алтайского края» на 2024-2028 годы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законности, правопорядку и местному самоуправлению (А.А. Лепилов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9:00Z</dcterms:created>
  <dc:creator>User</dc:creator>
  <dc:description/>
  <cp:keywords/>
  <dc:language>en-US</dc:language>
  <cp:lastModifiedBy>Анастасия</cp:lastModifiedBy>
  <cp:lastPrinted>2024-09-17T14:58:00Z</cp:lastPrinted>
  <dcterms:modified xsi:type="dcterms:W3CDTF">2024-10-01T13:52:00Z</dcterms:modified>
  <cp:revision>4</cp:revision>
  <dc:subject/>
  <dc:title>МУНИЦИПАЛЬНАЯ ПРОГРАММА</dc:title>
</cp:coreProperties>
</file>