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  <w:tab w:val="center" w:pos="4983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left="3420" w:hanging="2711"/>
        <w:jc w:val="center"/>
        <w:rPr>
          <w:sz w:val="26"/>
          <w:szCs w:val="26"/>
        </w:rPr>
      </w:pPr>
      <w:r>
        <w:rPr>
          <w:sz w:val="26"/>
          <w:szCs w:val="26"/>
        </w:rPr>
        <w:t>к решению  № 120 от  25 сентября 2024 года «О внесении изменений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left="3420" w:hanging="2711"/>
        <w:rPr>
          <w:sz w:val="26"/>
          <w:szCs w:val="26"/>
        </w:rPr>
      </w:pPr>
      <w:r>
        <w:rPr>
          <w:sz w:val="26"/>
          <w:szCs w:val="26"/>
        </w:rPr>
        <w:t>в  решение «О бюджете муниципального образования Тальменский поссовет на 2024 год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left="3420" w:hanging="27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/>
      </w:pPr>
      <w:r>
        <w:rPr>
          <w:sz w:val="26"/>
          <w:szCs w:val="26"/>
        </w:rPr>
        <w:t>Внесены изменения в Решение «О бюджете муниципального образования Тальменский поссовет на 2024 год» № 86 от 25.12.2023г. Объем бюджетных назначений по доходной части определен в сумме 74154,7 тысячи рублей, в том числе собственные доходы в объеме 48897,4 тысяч рублей, безвозмездные поступления от других бюджетов 25257,3 тысяч рубле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/>
      </w:pPr>
      <w:r>
        <w:rPr>
          <w:sz w:val="26"/>
          <w:szCs w:val="26"/>
        </w:rPr>
        <w:t xml:space="preserve">Поступление доходной части бюджета подлежит корректировке в </w:t>
      </w:r>
      <w:r>
        <w:rPr>
          <w:sz w:val="26"/>
          <w:szCs w:val="26"/>
          <w:u w:val="single"/>
        </w:rPr>
        <w:t>сторону увеличения</w:t>
      </w:r>
      <w:r>
        <w:rPr>
          <w:sz w:val="26"/>
          <w:szCs w:val="26"/>
        </w:rPr>
        <w:t xml:space="preserve"> (Приложение 1)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/>
      </w:pPr>
      <w:r>
        <w:rPr>
          <w:sz w:val="26"/>
          <w:szCs w:val="26"/>
        </w:rPr>
        <w:t>- на 2000,0 тысяч рублей субсидии за счет муниципального дорожного фонда на текущее содержание дорог уведомление № 00187 от 14.06.2024г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/>
      </w:pPr>
      <w:r>
        <w:rPr>
          <w:sz w:val="26"/>
          <w:szCs w:val="26"/>
        </w:rPr>
        <w:t>- на 350,0 тысяч рублей субсидии на поощрение победителей «Лучшая муниципальная практика» уведомление  № 00239 от 03.07.24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296,0 тысяч рублей субсидии на премирование победителей краевых конкурсов по благоустройству уведомление № БР/01881 от 12.07.24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872,6 тысячи рублей субсидии КБ на обеспечение мероприятий по переселению граждан из аварийного жилищного фонда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1200,0 тысяч рублей за счет увеличения бюджетных назначений по неналоговым доходам (доходы бюджетов городских поселений полученные от реализации земельных участков)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осятся изменения в структуру расходов.  Увеличиваются сметные назначения по разделу 0503 «Благоустройство»,  на сумму 2718,6 тысяч рублей, по разделу 0409 «Дорожный фонд» на сумму 2000,0 рублей. Увеличение производится за счет увеличения межбюджетных трансфертов и увеличения прочих неналоговых доходо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center" w:pos="4983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бъем бюджетных назначений по расходной части определен в сумме 77166,9 тысяч рублей (Приложение 2). Внесены изменения в сторону увеличения сметных назначений  </w:t>
      </w:r>
      <w:r>
        <w:rPr>
          <w:sz w:val="26"/>
          <w:szCs w:val="26"/>
          <w:u w:val="single"/>
        </w:rPr>
        <w:t>всего по расходам на сумму 3246,0 тысяч рублей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070"/>
      </w:tblGrid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(тысяч рублей)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8,6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того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8,6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2:34:00Z</dcterms:created>
  <dc:creator>телюкова</dc:creator>
  <dc:description/>
  <cp:keywords/>
  <dc:language>en-US</dc:language>
  <cp:lastModifiedBy>Сальников</cp:lastModifiedBy>
  <cp:lastPrinted>2019-03-06T10:19:00Z</cp:lastPrinted>
  <dcterms:modified xsi:type="dcterms:W3CDTF">2024-10-02T02:37:00Z</dcterms:modified>
  <cp:revision>46</cp:revision>
  <dc:subject/>
  <dc:title/>
</cp:coreProperties>
</file>