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РОССИЙСКАЯ ФЕДЕРАЦИЯ                    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Тальменского поссовета 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сентября  2024 г.</w:t>
        <w:tab/>
        <w:tab/>
        <w:tab/>
        <w:tab/>
        <w:tab/>
        <w:t xml:space="preserve">                          </w:t>
        <w:tab/>
        <w:t xml:space="preserve">                 № 1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.п. Тальменк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вестке дня   восемнадцато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ссии Совета депутатов Тальм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совета восьмого созы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Регламентом Совета депутатов, статьей 22 Устава муниципального образования Тальменский поссовет Совет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вестку дня восемнадцатой сессии Совета депутатов Тальменского поссовета восьмого созыва, включив следующие вопросы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58"/>
      </w:tblGrid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исполнении бюджета муниципального образования Тальменский поссовет за 1 полугодие 2024 года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 (в редакции решений от 22.02.2024 № 96, от 05.06.2024 № 100)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Тальменского поссовета Тальменского района Алтайского края от 24.07.2024 № 115 «Об утверждении Порядка и условий возмещения расходов, связанных со служебными командировками муниципальных служащих и служащих, замещающих должности, не отнесенные к муниципальным должностям органов местного самоуправления, в Администрации Тальменского поссовета Тальменского района Алтайского края»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Тальменского поссовета Тальменского района Алтайского края от 28.09.2021 № 214 «Об утверждении Положения о муниципальном контроле в сфере благоустройства на территории муниципального образования Тальменский поссовет Тальменского района Алтайского края»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глашения о передаче Контрольно-счетной палате Тальменского района полномочий контрольно-счетного органа муниципального образования Тальменский поссовет Тальменского района Алтайского края по осуществлению внешнего муниципального финансового контроля на 2025 год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приватизации муниципального имущества на 2025 год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депутатов Тальменского поссовета Тальменского района Алтайского края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обращения председателя Тальменского районного отделения АКО ООО «РСВА»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езвозмездной передаче в   собственность муниципального образования Тальменский район Алтайского края находящегося в собственности муниципального образования Тальменский поссовет Тальменского района Алтайского края недвижимого имущества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План работы Совета депутатов Тальменского поссовета восьмого созыв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7"/>
        <w:gridCol w:w="2693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повестки дня се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Тальменский поссовет за 1 полугодие 202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бухгалтер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Л. Вя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Тальменского поссовета Тальменского района Алтайского края от 25.12.2023 № 86 «О бюджете муниципального образования Тальменский поссовет Тальменского района Алтайского края на 2024 год» (в редакции решений от 22.02.2024 № 96, от 05.06.2024 № 1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ный бухгалтер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Л. Вя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Тальменского поссовета Тальменского района Алтайского края от 24.07.2024 № 115 «Об утверждении Порядка и условий возмещения расходов, связанных со служебными командировками муниципальных служащих и служащих, замещающих должности, не отнесенные к муниципальным должностям органов местного самоуправления, в Администрации Тальменского поссовета Тальменского района Алтай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Тальменского поссовета Тальменского района Алтайского края от 28.09.2021 № 214 «Об утверждении Положения о муниципальном контроле в сфере благоустройства на территории муниципального образования Тальменский поссовет Тальменского района Алтайского кр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глашения о передаче Контрольно-счетной палате Тальменского района полномочий контрольно-счетного органа муниципального образования Тальменский поссовет Тальменского района Алтайского края по осуществлению внешнего муниципального финансового контроля 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приватизации муниципального имущества 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депутатов Тальменского поссовета Тальменского район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 по подготовке проекта решения о принятии Устава муниципального образования городское поселение Тальменский поссовет Тальменского района Алтай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обращения председателя Тальменского районного отделения АКО ООО «РС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езвозмездной передаче в   собственность муниципального образования Тальменский район Алтайского края находящегося в собственности муниципального образования Тальменский поссовет Тальменского района Алтайского края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пос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Клеп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 00 м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льменского поссовета                                                                         Н.В. Мазанько   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3"/>
      <w:szCs w:val="23"/>
      <w:u w:val="none"/>
    </w:rPr>
  </w:style>
  <w:style w:type="character" w:styleId="21">
    <w:name w:val="Основной текст (2)_"/>
    <w:qFormat/>
    <w:rPr>
      <w:b/>
      <w:bCs/>
      <w:spacing w:val="10"/>
      <w:shd w:fill="FFFFFF" w:val="clear"/>
    </w:rPr>
  </w:style>
  <w:style w:type="character" w:styleId="7">
    <w:name w:val="Основной текст (7)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ind w:firstLine="700"/>
      <w:jc w:val="both"/>
    </w:pPr>
    <w:rPr>
      <w:b/>
      <w:bCs/>
      <w:spacing w:val="1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ahoma" w:hAnsi="Tahoma" w:eastAsia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7:00Z</dcterms:created>
  <dc:creator>1</dc:creator>
  <dc:description/>
  <cp:keywords/>
  <dc:language>en-US</dc:language>
  <cp:lastModifiedBy>Анастасия</cp:lastModifiedBy>
  <cp:lastPrinted>2024-09-26T09:13:00Z</cp:lastPrinted>
  <dcterms:modified xsi:type="dcterms:W3CDTF">2024-10-01T14:03:00Z</dcterms:modified>
  <cp:revision>5</cp:revision>
  <dc:subject/>
  <dc:title>РОССИЙСКАЯ ФЕДЕРАЦИЯ</dc:title>
</cp:coreProperties>
</file>