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5» сентября 2024                                                                          № 126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78740</wp:posOffset>
                </wp:positionV>
                <wp:extent cx="390906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мероприятиях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77.4pt;mso-wrap-distance-left:9.05pt;mso-wrap-distance-right:9.05pt;mso-wrap-distance-top:0pt;mso-wrap-distance-bottom:0pt;margin-top:6.2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мероприятиях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состав комиссии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Лепилов А.А., председатель постоянной депутатской комиссии по законности, правопорядку и местному самоуправлению Совета депутатов Тальменского поссовета Тальменского района Алтайского кра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рош Н.С., депутат Совета депутатов Тальменского поссовета Тальменского района Алтайского кра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епикова А.А., главный специалист по организационно-правовой работе Администрации Тальменского поссовета Тальменского района Алтай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 (далее по тексту – Комиссия по подготовке проекта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 в соответствии с Планом мероприятий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 и подготовить необходимые материалы для принятия решения о принятии Устава муниципального образования городское поселение Тальменский поссовет Тальменского района Алтайского кра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овести публичные слушания по проекту Устава муниципального образования городское поселение Тальменский поссовет Тальменского района Алтайского края в 14 час. 00 мин. 05 ноября 2024 года. Место проведения публичных слушаний – зал заседаний Администрации Тальменского поссов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лан мероприятий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 (приложение № 1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орядке участия граждан в обсуждении и учете предложений по проекту решения о принятии Устава муниципального образования городское поселение Тальменский поссовет Тальменского района Алтайского края (приложение № 2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Предложения по проекту решения о принятии Устава муниципального образования городское поселение Тальменский поссовет Тальменского района Алтайского края принимаются в письменном виде Комиссией по подготовке проекта по адресу: р.п. Тальменка, ул. Кирова, д. 33, здание Администрации Тальменского поссовета, кабинет 7, с 8-00 до 17-00, тел. 2-27-93, а также посредством федеральной государственная информационная система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Тальменская жизнь». Проект решения о принятии Устава муниципального образования городское поселение Тальменский поссовет Тальменского района Алтайского края, План мероприятий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, Положение о порядке участия граждан в обсуждении и учете предложений по проекту решения о принятии Устава муниципального образования городское поселение Тальменский поссовет Тальменского района Алтайского края опубликовать на официальном сайте Администрации Тальменского поссовета в сети «Интернет», в Сборнике муниципальных правовых актов муниципального образования Тальменский поссовет Тальменского района Алтай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депутатскую комиссию по законности, правопорядку и местному самоуправлению (А.А. Лепилов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пос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 от «25» сентября 202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оект решения о принятии Устава муниципального образования городское поселение Тальменский поссовет Тальменского района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4.10.202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проект на официальном сайте Администрации Тальменского поссовета в сети «Интернет», в Сборнике муниципальных правовых актов муниципального образования Тальменский поссовет Тальменского района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10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публичных слуш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заключение на внесенные предложения об изменениях и дополнениях в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11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пос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 от «25» сентября 202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участия граждан в обсуждении и учете предложений по проекту решения о принятии Устава муниципального образования городское поселение Тальменский поссовет Тальменского района Алтай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требованиями статьи 44 Федерального закона от 6 октября 2003 года № 131-ФЗ «Об общих принципах организации местного самоуправления в Российской Федерации», и регулирует порядок внесения, рассмотрения и учета предложений по  проекту  решения о принятии Устава муниципального образования городское поселение Тальменский поссовет Тальменского района Алтайского края (далее по тексту - Проек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едложения об изменениях и дополнениях к опубликованному Проекту могут вноси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рганами местного самоуправления муниципального образования Тальменский поссовет Тальменского района Алтай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  гражданами,   проживающими   на   территории   муниципального образования Тальменский поссовет Тальменского района Алтайского края, в порядке   индивидуальных   или коллективных обращ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щественными объедин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рганами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 Предложения об изменениях и дополнениях к опубликованному Проекту могут вноситься по результат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суждения в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убличных слуш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униципального образования вправе участвовать в обсуждении   Проекта в иных формах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Предложения об изменениях и дополнениях к Проекту, выдвинутые по результатам мероприятий или субъектами, указанными в пунктах   1.1. и   1.2.   настоящего Положения, излагаются в протоколах, решениях, обращениях и т.п. и в письменном виде передаются в Комиссию по подготовке Проекта (далее по тексту - Комисс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Совет депутатов Тальменского поссовета Тальменского района Алтайского края доводит   до сведения населения информацию о месте расположения Комиссии и режиме её работы одновременно с обнародованием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едложения об изменениях и дополнениях к Проекту должны быть внесены в Комиссию в течение 20 дней с момента опубликования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обсуждения в средствах массовой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Обсуждение гражданами Проекта может проводиться в виде опубликования в газете «Тальменская жизнь», а также обнародования в иных средствах массовой информации мнений, предложений, коллективных и индивидуальных обращений жителей муниципального   образования,   заявлений   общественных   объединений,   а также в виде дискуссий, «круглых столов», обзоров писем читателей, иных формах, не противоречащих законодательст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 Органы   местного   самоуправления, должностные лица муниципального   образования обязаны обеспечить разъяснение населению   общей   концепции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едакции средств массовой информации самостоятельно решают вопрос   о   целесообразности   и   очередности   опубликования   материалов, поступивших от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ие в публичных слушания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Граждане вправе участвовать в публичных слушаниях по Проекту в соответствии с Положением о проведении публичных слушаний в муниципальном образовании Тальменский поссов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4. Порядок рассмотрения поступивших предложений об изменениях и дополнениях к Проект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Все поступившие в Комиссию предложения об изменениях и дополнениях к Проекту подлежат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об изменениях и дополнениях к Проекту должны   соответствовать законодательств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об изменениях и дополнениях к Проекту,  внесенные с     нарушением сроков, предусмотренных настоящим Положением, по   решению Комиссии могут быть оставлены без рассмот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упившие   предложения об   изменениях и дополнениях к Проекту предварительно изучаются членами Комиссии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чета предложений по Проект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   По   итогам   изучения,   анализа   и   обобщения   поступивших предложений об изменениях и дополнениях к Проекту Комиссия в течение 5 дней со дня истечения срока приема указанных предложений составляет заклю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Заключение комиссии на внесенные предложения об изменениях и дополнениях к Проекту должно содержать следующие по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ее количество поступивших предложений об изменениях и дополнениях к Прое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количество   поступивших   предложений   об   изменениях   и дополнениях к Проекту, оставленных в соответствии с настоящим Положением без рассмотр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отклоненные предложения об изменениях и дополнениях к Проекту ввиду несоответствия требованиям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едложения об изменениях и дополнениях к Проекту, рекомендуемые комиссией к отклон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едложения об изменениях и дополнениях к Проекту, рекомендуемые комиссией для внесения в текст проекта соответствующе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Комиссия представляет в Совет депутатов Тальменского поссовета Тальменского района Алтайского края свое заключение с приложением всех поступивших предложений об изменениях и дополнениях к Проекту и заключений, указанных в пункте 4.1.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Совет депутатов Тальменского поссовета Тальменского района Алтайского края рассматривает заключение Комиссии в порядке,  установленном его Регламент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50:00Z</dcterms:created>
  <dc:creator>User</dc:creator>
  <dc:description/>
  <cp:keywords/>
  <dc:language>en-US</dc:language>
  <cp:lastModifiedBy>Анастасия</cp:lastModifiedBy>
  <cp:lastPrinted>2024-09-18T10:48:00Z</cp:lastPrinted>
  <dcterms:modified xsi:type="dcterms:W3CDTF">2024-10-01T13:59:00Z</dcterms:modified>
  <cp:revision>3</cp:revision>
  <dc:subject/>
  <dc:title>МУНИЦИПАЛЬНАЯ ПРОГРАММА</dc:title>
</cp:coreProperties>
</file>