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 ДЕПУТАТОВ ТАЛЬМЕНСКОГО ПОССОВЕТА 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ТАЛЬМЕНСКОГО РАЙОНА АЛТАЙСКОГО КРА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«25» сентября 2024                                                                          № 121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.п. Тальменк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78740</wp:posOffset>
                </wp:positionV>
                <wp:extent cx="4452620" cy="1845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1845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 внесении изменений в решение Совета депутатов Тальменского поссовета Тальменского района Алтайского края от 24.07.2024 № 115 «Об утверждении Порядка и условий возмещения расходов, связанных со служебными командировками муниципальных служащих и служащих, замещающих должности, не отнесенные к муниципальным должностям органов местного самоуправления, в Администрации Тальменского поссовета Тальменского района Алтайского кра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pt;height:145.35pt;mso-wrap-distance-left:9.05pt;mso-wrap-distance-right:9.05pt;mso-wrap-distance-top:0pt;mso-wrap-distance-bottom:0pt;margin-top:6.2pt;mso-position-vertical-relative:text;margin-left:-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О внесении изменений в решение Совета депутатов Тальменского поссовета Тальменского района Алтайского края от 24.07.2024 № 115 «Об утверждении Порядка и условий возмещения расходов, связанных со служебными командировками муниципальных служащих и служащих, замещающих должности, не отнесенные к муниципальным должностям органов местного самоуправления, в Администрации Тальменского поссовета Тальменского района Алтайского кра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166 Труд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Постановлением Правительства Российской федерации от 13 октября 2008 г. № 749 «Об особенностях направления работников в служебные командировки»,  руководствуясь Уставом муниципального образования Тальменский поссовет Тальменского района Алтайского края, Совет депутатов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следующие изменения в решение Совета депутатов Тальменского поссовета Тальменского района Алтайского края от 24.07.2024 № 115 «Об утверждении Порядка и условий возмещения расходов, связанных со служебными командировками муниципальных служащих и служащих, замещающих должности, не отнесенные к муниципальным должностям органов местного самоуправления, в Администрации Тальменского поссовета Тальменского района Алтайского края»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изложить абзац 1 пункта 3.4. Порядка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«Расходы по бронированию и найму жилого помещения возмещаются командированным муниципальным служащим и служащим (кроме тех случаев, когда им предоставляется бесплатное жилое помещение) по фактическим затратам, подтвержденным соответствующими документами, но не более стоимости стандартного одноместного номера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2. Опубликовать настоящее решение в установленном законодательством порядк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3. Контроль за исполнением настоящего решения возложить на постоянную депутатскую комиссию по бюджету, экономическим вопросам и предпринимательству (Е.Г. Ратушин)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 xml:space="preserve">Глава Тальменского поссовета                                                      Н.В. Мазанько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56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32"/>
    </w:rPr>
  </w:style>
  <w:style w:type="character" w:styleId="Style16">
    <w:name w:val="Основной текст Знак"/>
    <w:qFormat/>
    <w:rPr>
      <w:sz w:val="22"/>
      <w:szCs w:val="22"/>
      <w:lang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36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9:07:00Z</dcterms:created>
  <dc:creator>User</dc:creator>
  <dc:description/>
  <cp:keywords/>
  <dc:language>en-US</dc:language>
  <cp:lastModifiedBy>Анастасия</cp:lastModifiedBy>
  <cp:lastPrinted>2024-09-16T16:05:00Z</cp:lastPrinted>
  <dcterms:modified xsi:type="dcterms:W3CDTF">2024-10-01T13:23:00Z</dcterms:modified>
  <cp:revision>4</cp:revision>
  <dc:subject/>
  <dc:title>МУНИЦИПАЛЬНАЯ ПРОГРАММА</dc:title>
</cp:coreProperties>
</file>