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2024 г.</w:t>
        <w:tab/>
        <w:tab/>
        <w:t xml:space="preserve">                                                             №_____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Тальменка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69"/>
      </w:tblGrid>
      <w:tr>
        <w:trPr/>
        <w:tc>
          <w:tcPr>
            <w:tcW w:w="4960" w:type="dxa"/>
            <w:tcBorders/>
          </w:tcPr>
          <w:p>
            <w:pPr>
              <w:pStyle w:val="Heading1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Решение Совета депутатов от 25.12.2023 № 86 «О бюджете  муниципального образования Тальменский поссовет Тальменского района Алтайского края на 2024 год» (в редакции решений от 22.02.2024 № 96, от 05.06.2024 № 100)</w:t>
            </w:r>
          </w:p>
        </w:tc>
        <w:tc>
          <w:tcPr>
            <w:tcW w:w="5069" w:type="dxa"/>
            <w:tcBorders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. 2 ч. 10  ст. 35  Федерального закона от  06.10.2003 № 131-ФЗ «Об общих принципах организации местного самоуправления в Российской Федерации», Устава Муниципального образования Тальменский поссовет, Совет депутатов 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5.12.2023 № 86 «О бюджете муниципального образования Тальменский поссовет Тальменского района Алтайского края на 2024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1) пункт 1 части 1 статьи 1 (в ред.реш. от 22.02.24г. № 96, в ред.реш. № 100 от 05.06.24) изложить в следующей редакции: «п.1) Прогнозируемый общий объем доходов бюджета муниципального образования Тальменский поссовет в сумме 74154,7 тыс. рублей, в том числе объем безвозмездных поступлений, получаемых из других бюджетов – 25257,3 тыс. рублей»;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2) пункт 2 части 1 статьи 1 изложить в следующей редакции: «п.2) общий объем расходов бюджета муниципального образования Тальменский поссовет в сумме 77166,9 тыс. рублей»;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) Приложение 1 «Доходы бюджета Тальменского поссовета на 2024 год» принять в новой редакции (приложение 1); 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4) Приложение 5 «Распределение бюджетных ассигнований по разделам и подразделам классификации расходов бюджета Тальменского поссовета на 2024 год» принять в новой редакции (приложение 2); </w:t>
      </w:r>
    </w:p>
    <w:p>
      <w:pPr>
        <w:pStyle w:val="Style18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5) Приложение 6 «Распределение бюджетных ассигнований по разделам, подразделам и целевым статьям по муниципальным программам и непрограммным направлениям деятельности, группам видов расходов классификации расходов бюджета муниципального образования Тальменский поссовет на 2024 год» принять в новой редакции (приложение 3);</w:t>
      </w:r>
    </w:p>
    <w:p>
      <w:pPr>
        <w:pStyle w:val="Normal"/>
        <w:widowControl w:val="false"/>
        <w:autoSpaceDE w:val="false"/>
        <w:spacing w:before="0" w:after="40"/>
        <w:rPr>
          <w:sz w:val="20"/>
          <w:szCs w:val="20"/>
        </w:rPr>
      </w:pPr>
      <w:r>
        <w:rPr>
          <w:sz w:val="28"/>
          <w:szCs w:val="28"/>
        </w:rPr>
        <w:t>1.6) Приложение 4 «</w:t>
      </w:r>
      <w:r>
        <w:rPr>
          <w:rFonts w:cs="Times New Roman CYR" w:ascii="Times New Roman CYR" w:hAnsi="Times New Roman CYR"/>
          <w:sz w:val="28"/>
          <w:szCs w:val="28"/>
        </w:rPr>
        <w:t>Ведомственная структура расходов бюджета м</w:t>
      </w:r>
      <w:r>
        <w:rPr>
          <w:color w:val="000000"/>
          <w:sz w:val="28"/>
          <w:szCs w:val="28"/>
        </w:rPr>
        <w:t>униципального     образования Тальменский поссовет</w:t>
      </w:r>
      <w:r>
        <w:rPr>
          <w:sz w:val="28"/>
          <w:szCs w:val="28"/>
        </w:rPr>
        <w:t xml:space="preserve"> на 2024 год» (приложение 4).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7) Часть 4 статьи 2 изложить в следующей редакции: «утвердить объем бюджетных ассигнований дорожного фонда на 2024 год в сумме 27168,1 тыс. рублей, в том числе 9902,0 тыс. рублей средства субсидии краевого бюджета на капитальный ремонт и ремонт автомобильных дорог общего пользования местного значения 10593,7 тыс. рублей средства межбюджетных трансфертов муниципального района на дорожную деятельность, 6672,4 тыс. рублей средства местного бюджета поссовета.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Е.Г. Ратушин)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Глава Тальменского поссовета                                                              Н.В. Мазань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1:00Z</dcterms:created>
  <dc:creator>1</dc:creator>
  <dc:description/>
  <cp:keywords/>
  <dc:language>en-US</dc:language>
  <cp:lastModifiedBy>Сальников</cp:lastModifiedBy>
  <cp:lastPrinted>2024-10-02T09:31:00Z</cp:lastPrinted>
  <dcterms:modified xsi:type="dcterms:W3CDTF">2024-10-02T02:32:00Z</dcterms:modified>
  <cp:revision>19</cp:revision>
  <dc:subject/>
  <dc:title>РОССИЙСКАЯ ФЕДЕРАЦИЯ</dc:title>
</cp:coreProperties>
</file>