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25» сентября 2024                                                                          № 12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90500</wp:posOffset>
                </wp:positionV>
                <wp:extent cx="3745230" cy="1421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42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безвозмездной передаче в   собственность муниципального образования Тальменский район Алтайского края находящегося в собственности муниципального образования Тальменский поссовет Тальменского района Алтайского края недвижимого иму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11.95pt;mso-wrap-distance-left:9.05pt;mso-wrap-distance-right:9.05pt;mso-wrap-distance-top:0pt;mso-wrap-distance-bottom:0pt;margin-top:1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безвозмездной передаче в   собственность муниципального образования Тальменский район Алтайского края находящегося в собственности муниципального образования Тальменский поссовет Тальменского района Алтайского края недвижим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о передать в собственность муниципального образования Тальменский район Алтайского края находящееся в собственности муниципального образования Тальменский поссовет Тальменского района Алтайского края недвижимое имущество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законности, правопорядку и местному самоуправлению (А.А. Лепилов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поссовета                                                      Н.В. Мазаньк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пос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 от  «25» сентября 202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о передаваемого в собственность муниципального образования Тальменский район Алтайского края находящегося в собственности муниципального образования Тальменский поссовет Тальменского района Алтайского края недвижимого имуще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4110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мущ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рес места нахождения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 xml:space="preserve">Российская Федерация, Алтайский край, Тальменский район, рабочий поселок Тальменка, поселок Боровой, примерно в 05, км на северо-запад от земельного участка № 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адастровый номер 22:47:190101:31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ооружение канализации «Поля фильтраци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, Алтайский край, Тальменский район, рабочий поселок Тальменка, поселок Боровой, примерно в 05, км на северо-запад от земельного участка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адастровый номер 22:47:190101:316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06:00Z</dcterms:created>
  <dc:creator>User</dc:creator>
  <dc:description/>
  <cp:keywords/>
  <dc:language>en-US</dc:language>
  <cp:lastModifiedBy>Сальников</cp:lastModifiedBy>
  <cp:lastPrinted>2024-05-22T11:34:00Z</cp:lastPrinted>
  <dcterms:modified xsi:type="dcterms:W3CDTF">2024-10-02T02:46:00Z</dcterms:modified>
  <cp:revision>3</cp:revision>
  <dc:subject/>
  <dc:title>МУНИЦИПАЛЬНАЯ ПРОГРАММА</dc:title>
</cp:coreProperties>
</file>