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25» сентября 2024г.                                           </w:t>
        <w:tab/>
        <w:tab/>
        <w:tab/>
        <w:tab/>
        <w:t xml:space="preserve">        № 119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льме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 исполнении  бюджет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Тальменский поссовет з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полугодие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соответствии с Бюджетным кодексом Российской Федерации, п. 2 ч. 10  ст. 35  Федерального закона от  06.10.2003 № 131-ФЗ «Об общих принципах организации местного самоуправления в Российской Федерации», Устава Муниципального образования Тальменский поссовет, Совет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vanish/>
          <w:sz w:val="26"/>
          <w:szCs w:val="26"/>
        </w:rPr>
        <w:t>е</w:t>
      </w:r>
      <w:r>
        <w:rPr>
          <w:sz w:val="26"/>
          <w:szCs w:val="26"/>
        </w:rPr>
        <w:t>Р Е Ш И 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нять к сведению информацию об исполнении бюджета  муниципального образования Тальменский поссовет за    1 полугодие 2024 года по доходам в сумме  24622,4 тыс. рублей, в том числе безвозмездные поступления от других бюджетов бюджетной системы РФ, по расходам в сумме 26592,0 тыс. рублей с превышением расходов над доходами (дефицит местного бюджета) в сумме 1969,6 тыс. руб.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местного бюджета за 1 полугодие 2024 года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сходов местного бюджета за 1 полугодие 2024 года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сходов местного бюджета за 1 полугодие 2024 года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сточников финансирования дефицита местного бюджета за 1 полугодие 2024 год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внутреннего муниципального долга на 01.07.2024г. приложению 5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ешения возложить на постоянную депутатскую комиссию по бюджету (Е.Г. Ратуш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альменского поссовета                                                         Н.В. Мазан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5:00Z</dcterms:created>
  <dc:creator>1</dc:creator>
  <dc:description/>
  <cp:keywords/>
  <dc:language>en-US</dc:language>
  <cp:lastModifiedBy>Сальников</cp:lastModifiedBy>
  <cp:lastPrinted>2021-05-21T11:06:00Z</cp:lastPrinted>
  <dcterms:modified xsi:type="dcterms:W3CDTF">2024-10-02T02:25:00Z</dcterms:modified>
  <cp:revision>21</cp:revision>
  <dc:subject/>
  <dc:title>РОССИЙСКАЯ ФЕДЕРАЦИЯ</dc:title>
</cp:coreProperties>
</file>