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ТАЛЬМЕНСКОГО ПОССОВЕТА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25» сентября 2024                                                                          № 127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.п. Тальменк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78740</wp:posOffset>
                </wp:positionV>
                <wp:extent cx="3909060" cy="88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рассмотрении обращения председателя Тальменского районного отделения АКО ООО «РСВА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69.95pt;mso-wrap-distance-left:9.05pt;mso-wrap-distance-right:9.05pt;mso-wrap-distance-top:0pt;mso-wrap-distance-bottom:0pt;margin-top:6.2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рассмотрении обращения председателя Тальменского районного отделения АКО ООО «РСВА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председателя Тальменского районного отделения АКО ООО «РСВА»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Тальменский поссовет Тальменского района Алтайского края, Совет депутат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казать Тальменскому районному отделению Алтайской краевой организации имени Константина Павлюкова Российского союза ветеранов Афганистана в выделении денежных средств из бюджета муниципального образования Тальменский поссовет Тальменского района Алтайского края в 2025 год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копию настоящего решения в адрес председателя Тальменского районного отделения АКО ООО «РСВА» в установленном законодательств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экономическим вопросам и предпринимательству (Е.Г. Ратушин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Глава Тальменского поссовета                                                      Н.В. Мазанько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6">
    <w:name w:val="Основной текст Знак"/>
    <w:qFormat/>
    <w:rPr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42:00Z</dcterms:created>
  <dc:creator>User</dc:creator>
  <dc:description/>
  <cp:keywords/>
  <dc:language>en-US</dc:language>
  <cp:lastModifiedBy>Анастасия</cp:lastModifiedBy>
  <cp:lastPrinted>2024-09-17T14:58:00Z</cp:lastPrinted>
  <dcterms:modified xsi:type="dcterms:W3CDTF">2024-10-01T14:04:00Z</dcterms:modified>
  <cp:revision>3</cp:revision>
  <dc:subject/>
  <dc:title>МУНИЦИПАЛЬНАЯ ПРОГРАММА</dc:title>
</cp:coreProperties>
</file>