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25» сентября 2024                                                                                  № 12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90500</wp:posOffset>
                </wp:positionV>
                <wp:extent cx="340042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рогнозного плана приватизации муниципального имущества на 2025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66.1pt;mso-wrap-distance-left:9.05pt;mso-wrap-distance-right:9.05pt;mso-wrap-distance-top:0pt;mso-wrap-distance-bottom:0pt;margin-top:1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рогнозного плана приватизации муниципального имущества на 202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порядке и условиях приватизации муниципального имущества Тальменский поссовет Тальменского района Алтайского края, утвержденным решением Совета депутатов Тальменского поссовета Тальменского района Алтайского края от 30.07.2020 №  155, руководствуясь 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на 2025 год (прилагается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поссовета                                                      Н.В. Мазаньк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к решению № 124</w:t>
      </w:r>
    </w:p>
    <w:p>
      <w:pPr>
        <w:pStyle w:val="Normal"/>
        <w:jc w:val="center"/>
        <w:rPr>
          <w:sz w:val="28"/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>от «25» сентября 202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1276"/>
        <w:gridCol w:w="1985"/>
        <w:gridCol w:w="1842"/>
      </w:tblGrid>
      <w:tr>
        <w:trPr>
          <w:trHeight w:val="29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Прогнозный план приватизации муниципального имущества на 2025 г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61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102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61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 недвиж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лощадь,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85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объекта недвижимости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" w:hanging="223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(кварт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, Алтайский край, муниципальный район Тальменский, городское поседение Тальменский поссовет, рабочий поселок Тальменка, улица Кирова, дом 28Д, квартир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:47:190121: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е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мещение (кварт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, Алтайский край, муниципальный район Тальменский, городское поседение Тальменский поссовет, рабочий поселок Тальменка, улица Кирова, дом 28Д, квартира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:47:190121: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о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38:00Z</dcterms:created>
  <dc:creator>User</dc:creator>
  <dc:description/>
  <cp:keywords/>
  <dc:language>en-US</dc:language>
  <cp:lastModifiedBy>Анастасия</cp:lastModifiedBy>
  <cp:lastPrinted>2020-11-27T10:25:00Z</cp:lastPrinted>
  <dcterms:modified xsi:type="dcterms:W3CDTF">2024-10-01T13:49:00Z</dcterms:modified>
  <cp:revision>3</cp:revision>
  <dc:subject/>
  <dc:title>МУНИЦИПАЛЬНАЯ ПРОГРАММА</dc:title>
</cp:coreProperties>
</file>