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альменского поссовета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  2024 г.</w:t>
        <w:tab/>
        <w:tab/>
        <w:tab/>
        <w:tab/>
        <w:tab/>
        <w:t xml:space="preserve">                          </w:t>
        <w:tab/>
        <w:t xml:space="preserve">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.п. Тальмен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вестке дня   пятнадцат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 Совета депутатов Таль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совета восьм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егламентом Совета депутатов, статьей 22 Устава муниципального образования Тальменский поссовет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вестку дня  пятнадцатой сессии Совета депутатов Тальменского поссовета восьмого созыва, включив следующие вопрос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361"/>
      </w:tblGrid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Администрации Тальменского поссовета за 2023 год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Тальменский поссовет Тальменского района Алтайского края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</w:t>
            </w:r>
          </w:p>
        </w:tc>
      </w:tr>
      <w:tr>
        <w:trPr>
          <w:trHeight w:val="3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лан работы  Совета депутатов Тальменского поссовета седьмого  созы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97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вестки дня с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Администрации Тальменского поссовета за 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Тальменского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-14-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0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к докладу о деятельности Администрации Тальменского пос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леньк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ар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Евтехова Е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-20-14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. на выступление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деятельности УУП и ПДН ОМВД России по Тальменскому району за 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уполномоченный полиции Грищенков А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-35-14-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главы Тальме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-45-14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гра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55-15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ереры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00 22.02.2024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Тальменский поссовет Тальменского района Алтай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-10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Вят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-10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Сборника муниципальных правовых актов органов местного самоуправления муниципального образования Тальменский поссовет Тальменского района Алтай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леп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-10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ас 30 м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льменского поссовета                                                                         Н.В. Мазанько   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3"/>
      <w:szCs w:val="23"/>
      <w:u w:val="none"/>
    </w:rPr>
  </w:style>
  <w:style w:type="character" w:styleId="21">
    <w:name w:val="Основной текст (2)_"/>
    <w:qFormat/>
    <w:rPr>
      <w:b/>
      <w:bCs/>
      <w:spacing w:val="10"/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firstLine="700"/>
      <w:jc w:val="both"/>
    </w:pPr>
    <w:rPr>
      <w:b/>
      <w:bCs/>
      <w:spacing w:val="1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ahoma" w:hAnsi="Tahoma" w:eastAsia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7:00Z</dcterms:created>
  <dc:creator>1</dc:creator>
  <dc:description/>
  <cp:keywords/>
  <dc:language>en-US</dc:language>
  <cp:lastModifiedBy>Сальников</cp:lastModifiedBy>
  <cp:lastPrinted>2024-02-22T10:41:00Z</cp:lastPrinted>
  <dcterms:modified xsi:type="dcterms:W3CDTF">2024-02-28T08:33:00Z</dcterms:modified>
  <cp:revision>12</cp:revision>
  <dc:subject/>
  <dc:title>РОССИЙСКАЯ ФЕДЕРАЦИЯ</dc:title>
</cp:coreProperties>
</file>