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21» февраля  2024</w:t>
        <w:tab/>
        <w:tab/>
        <w:tab/>
        <w:tab/>
        <w:tab/>
        <w:tab/>
        <w:tab/>
        <w:t xml:space="preserve">                    </w:t>
        <w:tab/>
        <w:t xml:space="preserve">№ 94                       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еятельности 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ьменского поссовет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главы Администрации Тальменского  поссовета об итогах работы   Администрации Тальменского  поссовета за 2023 год, а также информацию бюджетных учреждений о взаимодействии в работе и решении вопросов местного значения, информацию Администрации Тальменского района об основных направлениях работы в вопросах комплексного развития территории, в соответствии с Уставом муниципального образования Тальменский поссовет Тальменского района Алтайского края,  Совет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работу главы Администрации Тальменского поссовета  Тальменского района Алтайского края  за 2023 год  удовлетворительн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тить  положительные результаты  в работе Администрации Тальменского поссовета в 2023 году по следующим направления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посёлк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участие в федеральных, краевых программа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Выразить благодарность Администрации Тальменского района за большую организационную работу по вопросам привлечения инвестиционных программ и активное участие в   развитии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ыразить благодарность за оказание помощи в решении вопросов местного знач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Совету ветеранов Тальменского поссовета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у женщин Тальменского поссовет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ям, принявшим активное участие в проведении общественных мероприятий  в р.п. Тальмен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читать приоритетными направлениями в работе Администрации Тальменского поссовет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ходной части бюджет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зъяснительной  работы с населением  по погашению имеющейся задолженности  по налоговым платеж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работы по ремонту улично-дорожной сети посёлка, в том числ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шеходных тротуаров, переходов, мос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ение работы по благоустройству посёлка (привлечение населения, организаций к участию в муниципальной программе «Городская комфортная среда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 устройству контейнерных площадок,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ение работы по расширению платных услуг населению и организациям МБУ «Тальменское предприятие по благоустройству и развит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Обнародовать данное решение в установленном порядке на информационном стенде и официальном сайте Администрации Тальменского поссовет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6"/>
          <w:szCs w:val="26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Тальменского поссовета                                                           Н.В. Мазань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10:00Z</dcterms:created>
  <dc:creator>1</dc:creator>
  <dc:description/>
  <cp:keywords/>
  <dc:language>en-US</dc:language>
  <cp:lastModifiedBy>Сальников</cp:lastModifiedBy>
  <cp:lastPrinted>2024-02-20T12:49:00Z</cp:lastPrinted>
  <dcterms:modified xsi:type="dcterms:W3CDTF">2024-02-28T08:36:00Z</dcterms:modified>
  <cp:revision>5</cp:revision>
  <dc:subject/>
  <dc:title>РОССИЙСКАЯ ФЕДЕРАЦИЯ</dc:title>
</cp:coreProperties>
</file>