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ТАЛЬМЕНСКОГО ПОС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05» июня 2024 г.</w:t>
        <w:tab/>
        <w:tab/>
        <w:t xml:space="preserve">                                                             № 100</w:t>
        <w:tab/>
        <w:tab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р.п. Тальменка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069"/>
      </w:tblGrid>
      <w:tr>
        <w:trPr/>
        <w:tc>
          <w:tcPr>
            <w:tcW w:w="4960" w:type="dxa"/>
            <w:tcBorders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О внесении изменений в решение Совета депутатов от 25.12.2023 № 86 «О бюджете  муниципального образования Тальменский поссовет Тальменского района Алтайского края на 2024 год» (в редакции от 22.02.2024 №96)</w:t>
            </w:r>
          </w:p>
        </w:tc>
        <w:tc>
          <w:tcPr>
            <w:tcW w:w="5069" w:type="dxa"/>
            <w:tcBorders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. 2 ч. 10  ст. 35  Федерального закона от  06.10.2003 № 131-ФЗ «Об общих принципах организации местного самоуправления в Российской Федерации», Уставом муниципального образования Тальменский поссовет, Совет депутатов </w:t>
      </w:r>
    </w:p>
    <w:p>
      <w:pPr>
        <w:pStyle w:val="Style18"/>
        <w:spacing w:before="0" w:after="0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Style18"/>
        <w:spacing w:before="0" w:after="0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6"/>
          <w:szCs w:val="26"/>
        </w:rPr>
        <w:t>1. Внести в решение Совета депутатов Тальменского поссовета от 25.12.2023 № 86 «О бюджете муниципального образования Тальменский поссовет Тальменского района Алтайского края на 2024 год» следующие изменения: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6"/>
          <w:szCs w:val="26"/>
        </w:rPr>
        <w:t>1.1) пункт 1 части 1 статьи 1 (в ред. от 22.02.24г. № 96) изложить в следующей редакции: «п.1) Прогнозируемый общий объем доходов бюджета муниципального образования Тальменский поссовет в сумме 69436,1 тыс. рублей, в том числе объем безвозмездных поступлений, получаемых из других бюджетов – 21738,7 тыс. рублей»;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6"/>
          <w:szCs w:val="26"/>
        </w:rPr>
        <w:t>1.2) пункт 2 части 1 статьи 1 изложить в следующей редакции: «п.2) общий объем расходов бюджета муниципального образования Тальменский поссовет в сумме 72448,3тыс. рублей»;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6"/>
          <w:szCs w:val="26"/>
        </w:rPr>
        <w:t xml:space="preserve">1.3) Приложение 1 «Доходы бюджета Тальменского поссовета на 2024 год» принять в новой редакции (приложение 1); 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6"/>
          <w:szCs w:val="26"/>
        </w:rPr>
        <w:t xml:space="preserve">1.4) Приложение 5 «Распределение бюджетных ассигнований по разделам и подразделам классификации расходов бюджета Тальменского поссовета на 2024 год» принять в новой редакции (приложение 2); </w:t>
      </w:r>
    </w:p>
    <w:p>
      <w:pPr>
        <w:pStyle w:val="Style18"/>
        <w:spacing w:before="0" w:after="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5) Приложение 6 «Распределение бюджетных ассигнований по ведомственной структуре  расходов бюджета Тальменского поссовета на 2024 год» принять в новой редакции (приложение 3);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6"/>
          <w:szCs w:val="26"/>
        </w:rPr>
        <w:t xml:space="preserve">1.6) Часть 4 статьи 2 изложить в следующей редакции: «утвердить объем бюджетных ассигнований дорожного фонда на 2024 год в сумме 25058,6 тыс. рублей, в том числе 9902,0 тыс. рублей средства субсидии краевого бюджета на капитальный ремонт и ремонт автомобильных дорог общего пользования местного значения 8593,7 тыс. рублей средства межбюджетных трансфертов муниципального района на дорожную деятельность, 6562,9 тыс. рублей средства местного бюджета поссовета. </w:t>
      </w:r>
    </w:p>
    <w:p>
      <w:pPr>
        <w:pStyle w:val="Style18"/>
        <w:spacing w:before="0" w:after="0"/>
        <w:ind w:firstLine="600"/>
        <w:rPr/>
      </w:pPr>
      <w:r>
        <w:rPr>
          <w:sz w:val="26"/>
          <w:szCs w:val="26"/>
        </w:rPr>
        <w:t>2. Настоящее решение опубликовать в установленном порядке.</w:t>
      </w:r>
    </w:p>
    <w:p>
      <w:pPr>
        <w:pStyle w:val="Style18"/>
        <w:spacing w:before="0" w:after="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депутатскую комиссию по бюджету (Е.Г. Ратушин).</w:t>
      </w:r>
    </w:p>
    <w:p>
      <w:pPr>
        <w:pStyle w:val="Style18"/>
        <w:spacing w:before="0" w:after="0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rPr/>
      </w:pPr>
      <w:r>
        <w:rPr>
          <w:sz w:val="26"/>
          <w:szCs w:val="26"/>
        </w:rPr>
        <w:t>Глава Тальменского поссовета                                                                      Н.В. Мазанько</w:t>
      </w:r>
    </w:p>
    <w:sectPr>
      <w:type w:val="nextPage"/>
      <w:pgSz w:w="11906" w:h="16838"/>
      <w:pgMar w:left="1134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31:00Z</dcterms:created>
  <dc:creator>1</dc:creator>
  <dc:description/>
  <cp:keywords/>
  <dc:language>en-US</dc:language>
  <cp:lastModifiedBy>Сальников</cp:lastModifiedBy>
  <cp:lastPrinted>2024-06-05T12:16:00Z</cp:lastPrinted>
  <dcterms:modified xsi:type="dcterms:W3CDTF">2024-06-11T08:22:00Z</dcterms:modified>
  <cp:revision>14</cp:revision>
  <dc:subject/>
  <dc:title>РОССИЙСКАЯ ФЕДЕРАЦИЯ</dc:title>
</cp:coreProperties>
</file>