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05» июня 2024</w:t>
        <w:tab/>
        <w:tab/>
        <w:t xml:space="preserve">                                                     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.п. Тальм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44450</wp:posOffset>
                </wp:positionV>
                <wp:extent cx="3390900" cy="204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04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несении изменений в решение Совета депутатов Тальменского поссовета Тальменского района Алтайского края от 30.11.2023 № 78 «Об утверждении Положения об оплате  и премировании труда работников группы хозяйственного обслуживания Администрации Тальменского поссовета Тальменского района Алтайского края»</w:t>
                            </w:r>
                          </w:p>
                          <w:p>
                            <w:pPr>
                              <w:pStyle w:val="Con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60.75pt;mso-wrap-distance-left:9.05pt;mso-wrap-distance-right:9.05pt;mso-wrap-distance-top:0pt;mso-wrap-distance-bottom:0pt;margin-top:3.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внесении изменений в решение Совета депутатов Тальменского поссовета Тальменского района Алтайского края от 30.11.2023 № 78 «Об утверждении Положения об оплате  и премировании труда работников группы хозяйственного обслуживания Администрации Тальменского поссовета Тальменского района Алтайского края»</w:t>
                      </w:r>
                    </w:p>
                    <w:p>
                      <w:pPr>
                        <w:pStyle w:val="Con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В целях обеспечения социальных гарантий работников группы хозяйственного обслуживания Администрации Тальменского поссовета Тальменского района Алтайского края и повышения эффективности их деятельности, в соответствии с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Тальменский поссовет Тальменского района Алтайского края, Совет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Тальменского поссовета Тальменского района Алтайского края от 30.11.2023 № 78 «Об утверждении Положения об оплате  и премировании труда работников группы хозяйственного обслуживания Администрации Тальменского поссовета Тальменского района Алтайского края» следующие изменения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п. 1.2. Положения в следующей редакции: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Оплата труда работников состоит из должностного оклада, а также ежемесячных и иных дополнительных выплат, определяемых настоящим Положением.</w:t>
      </w:r>
    </w:p>
    <w:p>
      <w:pPr>
        <w:pStyle w:val="Con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Con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ненормированный рабочий день;</w:t>
      </w:r>
    </w:p>
    <w:p>
      <w:pPr>
        <w:pStyle w:val="Con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премия по результатам работы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ериальная помощь и единовременная выплата при предоставлении ежегодного оплачиваемого отпуск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фонда оплаты труда учитывается районный коэффициент, установленный в соответствии с действующим законодательством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убликовать настоящее решение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решения возложить на депутатскую комиссию по вопросам законности, правопорядку и местному самоуправлению (Лепилов А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Тальменского поссовета                                               Н.В. Мазанько 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pacing w:val="14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pacing w:val="14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cs="Times New Roman"/>
      <w:b/>
      <w:spacing w:val="84"/>
      <w:sz w:val="36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4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pacing w:val="14"/>
      <w:sz w:val="28"/>
    </w:rPr>
  </w:style>
  <w:style w:type="character" w:styleId="6">
    <w:name w:val="Заголовок 6 Знак"/>
    <w:qFormat/>
    <w:rPr>
      <w:rFonts w:ascii="Arial" w:hAnsi="Arial" w:eastAsia="Times New Roman" w:cs="Arial"/>
      <w:b/>
      <w:spacing w:val="84"/>
      <w:sz w:val="36"/>
      <w:lang w:val="en-US" w:eastAsia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tabs>
        <w:tab w:val="clear" w:pos="708"/>
        <w:tab w:val="left" w:pos="4927" w:leader="none"/>
        <w:tab w:val="left" w:pos="9854" w:leader="none"/>
      </w:tabs>
      <w:spacing w:lineRule="exac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840"/>
      <w:jc w:val="both"/>
    </w:pPr>
    <w:rPr>
      <w:rFonts w:ascii="Times New Roman" w:hAnsi="Times New Roman" w:cs="Times New Roman"/>
      <w:sz w:val="28"/>
      <w:szCs w:val="2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52:00Z</dcterms:created>
  <dc:creator>Olga</dc:creator>
  <dc:description/>
  <cp:keywords/>
  <dc:language>en-US</dc:language>
  <cp:lastModifiedBy>Сальников</cp:lastModifiedBy>
  <cp:lastPrinted>2024-05-20T09:51:00Z</cp:lastPrinted>
  <dcterms:modified xsi:type="dcterms:W3CDTF">2024-06-11T08:26:00Z</dcterms:modified>
  <cp:revision>4</cp:revision>
  <dc:subject/>
  <dc:title>Р О С С И Й С К А Я  Ф Е Д Е Р А Ц И Я</dc:title>
</cp:coreProperties>
</file>