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альменского поссовета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июня  2024 г.</w:t>
        <w:tab/>
        <w:tab/>
        <w:tab/>
        <w:tab/>
        <w:tab/>
        <w:t xml:space="preserve">                          </w:t>
        <w:tab/>
        <w:t xml:space="preserve">               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.п. Тальмен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вестке дня   шестнадцат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 Совета депутатов Таль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совета восьм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гламентом Совета депутатов, статьей 22 Устава муниципального образования Тальменский поссовет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вестку дня  шестнадцатой сессии Совета депутатов Тальменского поссовета восьмого созыва, включив следующие вопро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361"/>
      </w:tblGrid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сполнении  бюджета муниципального образования Тальменский поссовет за  2023 год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Тальменский поссовет Тальменского района Алтайского края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30.11.2023 № 78 «Об утверждении Положения об оплате  и премировании труда работников группы хозяйственного обслуживания Администрации Тальменского поссовета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30.11.2023 № 76 «Об утверждении Положения о денежном содержании муниципальных служащих Администрации Тальменского  поссовета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собственность муниципального образования Тальменский поссовет Тальменского района Алтайского края недвижимого имущества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8.09.2021 № 219 «Об утверждении Положения о муниципальном контроле в области использования и охраны особо охраняемых природных территорий местного значения муниципального образования Тальменский поссовет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8.09.2021 № 215 «Об утверждении Положения о муниципальном  жилищном контроле на территории муниципального образования Тальменский поссовет Тальменского района Алтайского края»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лан работы  Совета депутатов Тальменского поссовета седьмого  созыв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97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естки дня с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сполнении  бюджета муниципального образования Тальменский поссовет за  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Вя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0-16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Вя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-16-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внесении изменений и дополнений в Устав муниципального образования Тальменский поссовет Тальменского района Алтай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5-16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.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0-16-3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30.11.2023 № 78 «Об утверждении Положения об оплате  и премировании труда работников группы хозяйственного обслуживания Администрации Тальменского поссовета Тальменского района Алтай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5-16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31.11.2023 № 76 «Об утверждении Положения о денежном содержании муниципальных служащих Администрации Тальменского  поссовета Тальменского района Алтай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0-16-4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собственность муниципального образования Тальменский поссовет Тальменского района Алтайского края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5-16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8.09.2021 № 219 «Об утверждении Положения о муниципальном контроле в области использования и охраны особо охраняемых природных территорий местного значения муниципального образования Тальменский поссовет Тальменского района Алтай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50-16-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8.09.2021 № 215 «Об утверждении Положения о муниципальном  жилищном контроле на территории муниципального образования Тальменский поссовет Тальменского района Алтай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55-17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ас 00 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льменского поссовета                                                                         Н.В. Мазанько   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3"/>
      <w:szCs w:val="23"/>
      <w:u w:val="none"/>
    </w:rPr>
  </w:style>
  <w:style w:type="character" w:styleId="21">
    <w:name w:val="Основной текст (2)_"/>
    <w:qFormat/>
    <w:rPr>
      <w:b/>
      <w:bCs/>
      <w:spacing w:val="10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firstLine="700"/>
      <w:jc w:val="both"/>
    </w:pPr>
    <w:rPr>
      <w:b/>
      <w:bCs/>
      <w:spacing w:val="1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ahoma" w:hAnsi="Tahoma" w:eastAsia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7:00Z</dcterms:created>
  <dc:creator>1</dc:creator>
  <dc:description/>
  <cp:keywords/>
  <dc:language>en-US</dc:language>
  <cp:lastModifiedBy>Сальников</cp:lastModifiedBy>
  <cp:lastPrinted>2024-06-10T08:50:00Z</cp:lastPrinted>
  <dcterms:modified xsi:type="dcterms:W3CDTF">2024-06-10T01:51:00Z</dcterms:modified>
  <cp:revision>18</cp:revision>
  <dc:subject/>
  <dc:title>РОССИЙСКАЯ ФЕДЕРАЦИЯ</dc:title>
</cp:coreProperties>
</file>