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АЛЬМЕНСКОГО ПОССОВЕТА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05» июня 2024                                                                          № 10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90500</wp:posOffset>
                </wp:positionV>
                <wp:extent cx="3334385" cy="1335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1335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нятии в   собственность муниципального образования Тальменский поссовет Тальменского района Алтайского края недвижимого имущ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105.15pt;mso-wrap-distance-left:9.05pt;mso-wrap-distance-right:9.05pt;mso-wrap-distance-top:0pt;mso-wrap-distance-bottom:0pt;margin-top:15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инятии в   собственность муниципального образования Тальменский поссовет Тальменского района Алтайского края недвижим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Правительства Алтайского края от 09.04.2024 № 192-р «О безвозмездной передаче в собственность муниципального образования Тальменский поссовет Тальменского района Алтайского края находящегося в государственной собственности Алтайского края имущества»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инимаемого в собственность муниципального образования Тальменский поссовет Тальменского района Алтайского края (приложение № 1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установленном законодательств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законности, правопорядку и местному самоуправлению (А.А. Лепилов)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поссовета                                                      Н.В. Мазаньк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ьменского пос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 от  05 июня 2024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, принимаемого в собственность муниципального образования Тальменский поссовет 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977"/>
        <w:gridCol w:w="2409"/>
        <w:gridCol w:w="3102"/>
        <w:gridCol w:w="193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хонова, д. 31, кв. 7, р.п. Тальменка, Тальменский райо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2:47:190127:525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 985,3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6">
    <w:name w:val="Основной текст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4:35:00Z</dcterms:created>
  <dc:creator>User</dc:creator>
  <dc:description/>
  <cp:keywords/>
  <dc:language>en-US</dc:language>
  <cp:lastModifiedBy>Сальников</cp:lastModifiedBy>
  <cp:lastPrinted>2024-05-22T11:34:00Z</cp:lastPrinted>
  <dcterms:modified xsi:type="dcterms:W3CDTF">2024-06-11T08:28:00Z</dcterms:modified>
  <cp:revision>4</cp:revision>
  <dc:subject/>
  <dc:title>МУНИЦИПАЛЬНАЯ ПРОГРАММА</dc:title>
</cp:coreProperties>
</file>