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ТАЛЬМЕНСКОГО ПОССОВЕТА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28» октября 2024                                                                          № 131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.п. Тальменк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78740</wp:posOffset>
                </wp:positionV>
                <wp:extent cx="3909060" cy="982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становлении и введении туристического налога на территории муниципального образования Тальменский поссовет Тальменского района Алтайского кра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77.4pt;mso-wrap-distance-left:9.05pt;mso-wrap-distance-right:9.05pt;mso-wrap-distance-top:0pt;mso-wrap-distance-bottom:0pt;margin-top:6.2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установлении и введении туристического налога на территории муниципального образования Тальменский поссовет Тальменского района Алтайского кр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33.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25 года туристический налог, обязательный к уплате на территории муниципального образования Тальменский поссовет Тальменского района Алтай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алоговые ставки в следующих размерах: в 2025 году – 1,0 процента, в 2026 году – 2,0 процента, в 2027 году – 3,0 процента, в 2028 году – 4,0 процента, в 2029 году – 5,0 процентов от налоговой баз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Определить, что в случае, если исчисленная в соответствии с абзацем 1 пункта 1 статьи 418.7 Налогового кодекса Российской Федерации сумма налога менее суммы минимального налога, рассчитываемой как произведение 100 рублей и количества суток проживания, сумма налога определяется в размере минимального налог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5 года, но не ранее, чем по истечении одного месяца со дня его официального опубликования в районной газете «Тальменская жизнь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депутатскую комиссию по бюджету, экономическим вопросам и предпринимательству (Е.Г. Ратушин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овета депутатов Тальменского поссовета                                 Т.В. Назаренко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6">
    <w:name w:val="Основной текст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59:00Z</dcterms:created>
  <dc:creator>User</dc:creator>
  <dc:description/>
  <cp:keywords/>
  <dc:language>en-US</dc:language>
  <cp:lastModifiedBy>Сальников</cp:lastModifiedBy>
  <cp:lastPrinted>2024-10-25T08:34:00Z</cp:lastPrinted>
  <dcterms:modified xsi:type="dcterms:W3CDTF">2024-10-29T03:29:00Z</dcterms:modified>
  <cp:revision>8</cp:revision>
  <dc:subject/>
  <dc:title>МУНИЦИПАЛЬНАЯ ПРОГРАММА</dc:title>
</cp:coreProperties>
</file>