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ОССИЙСКАЯ ФЕДЕР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5» декабря 2023 г.</w:t>
        <w:tab/>
        <w:tab/>
        <w:t xml:space="preserve">                                                                           № 86</w:t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бюджет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альменский пос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rPr/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лушав информацию главного бухгалтера Администрации  Тальменского поссовета Вяткиной Л.Л., руководствуясь Уставом муниципального образования Тальменский поссовет Тальменского района Алтайского края, Совет депутатов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Статья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1.</w:t>
      </w:r>
      <w:r>
        <w:rPr>
          <w:rFonts w:cs="Arial CYR" w:ascii="Arial CYR" w:hAnsi="Arial CYR"/>
          <w:b/>
          <w:bCs/>
          <w:sz w:val="20"/>
          <w:szCs w:val="20"/>
          <w:lang w:val="en-US"/>
        </w:rPr>
        <w:t> </w:t>
      </w:r>
      <w:r>
        <w:rPr>
          <w:rFonts w:cs="Arial CYR" w:ascii="Arial CYR" w:hAnsi="Arial CYR"/>
          <w:b/>
          <w:bCs/>
          <w:sz w:val="20"/>
          <w:szCs w:val="20"/>
        </w:rPr>
        <w:t>Основные характеристики бюджета муниципального образования Тальменский поссовет на 2024 год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72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. Утвердить основные характеристики бюджета муниципального образования Тальменский поссовет на 2024 год:</w:t>
            </w:r>
          </w:p>
        </w:tc>
      </w:tr>
      <w:tr>
        <w:trPr>
          <w:trHeight w:val="1530" w:hRule="atLeast"/>
        </w:trPr>
        <w:tc>
          <w:tcPr>
            <w:tcW w:w="99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1) прогнозируемый общий объем доходов бюджета муниципального образования Тальменский поссовет в сумме 61 миллион 871 тысяча 800 рублей, в том числе объем налоговых и неналоговых доходов в сумме 46889,4 тыс. руб., объем межбюджетных трансфертов, получаемых из других бюджетов, в сумме 14 миллионов 982 тысячи 400 рублей (приложение № 1 к настоящему решению);</w:t>
            </w:r>
          </w:p>
        </w:tc>
      </w:tr>
      <w:tr>
        <w:trPr>
          <w:trHeight w:val="582" w:hRule="atLeast"/>
        </w:trPr>
        <w:tc>
          <w:tcPr>
            <w:tcW w:w="99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2) общий объем расходов муниципального образования Тальменский поссовет в сумме 61 миллион 871 тысяча 800 рублей (приложение № 2);</w:t>
            </w:r>
          </w:p>
        </w:tc>
      </w:tr>
      <w:tr>
        <w:trPr>
          <w:trHeight w:val="1062" w:hRule="atLeast"/>
        </w:trPr>
        <w:tc>
          <w:tcPr>
            <w:tcW w:w="99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3) верхний  предел  муниципального внутреннего долга  по состоянию на 1 января  2025 года в  сумме 0,0 тыс. рублей, в том числе верхний предел долга по муниципальным гарантиям в сумме 0,0 тыс. рублей (приложение № 3);</w:t>
            </w:r>
          </w:p>
        </w:tc>
      </w:tr>
      <w:tr>
        <w:trPr>
          <w:trHeight w:val="375" w:hRule="atLeast"/>
        </w:trPr>
        <w:tc>
          <w:tcPr>
            <w:tcW w:w="99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4) дефицит бюджета поселения в сумме 0,0 тыс. рублей.</w:t>
            </w:r>
          </w:p>
        </w:tc>
      </w:tr>
      <w:tr>
        <w:trPr>
          <w:trHeight w:val="1170" w:hRule="atLeast"/>
        </w:trPr>
        <w:tc>
          <w:tcPr>
            <w:tcW w:w="9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00000"/>
                <w:sz w:val="28"/>
                <w:szCs w:val="28"/>
              </w:rPr>
              <w:t>     </w:t>
            </w:r>
            <w:r>
              <w:rPr>
                <w:color w:val="000000"/>
                <w:sz w:val="28"/>
                <w:szCs w:val="28"/>
              </w:rPr>
              <w:t>2. Утвердить источники финансирования дефицита бюджета муниципального образования Тальменский поссовет на 2024 год согласно приложению № 4 к настоящему Решению.</w:t>
            </w:r>
          </w:p>
        </w:tc>
      </w:tr>
    </w:tbl>
    <w:p>
      <w:pPr>
        <w:pStyle w:val="Normal"/>
        <w:widowControl w:val="false"/>
        <w:autoSpaceDE w:val="false"/>
        <w:spacing w:before="0" w:after="40"/>
        <w:ind w:firstLine="800"/>
        <w:jc w:val="center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юджетные ассигнования бюджета </w:t>
      </w:r>
      <w:r>
        <w:rPr>
          <w:b/>
          <w:color w:val="000000"/>
          <w:sz w:val="28"/>
          <w:szCs w:val="28"/>
        </w:rPr>
        <w:t>муниципального образования Тальменский поссов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2024 год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спределение бюджетных ассигнований по разделам и подразделам классификации расходо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4 год согласно приложению № 5 к настоящему Решению;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едомственную структуру расходо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4 год согласно приложению № 6 к настоящему Решению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, на 2024 год в сумме 206 тысяч 300 рублей (приложение № 7)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Утвердить объем бюджетных ассигнований резервного фонд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на 2024 год в сумме 500,0 тысяч рублей.</w:t>
      </w:r>
    </w:p>
    <w:p>
      <w:pPr>
        <w:pStyle w:val="Style18"/>
        <w:spacing w:before="0" w:after="0"/>
        <w:ind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>Утвердить объем бюджетных ассигнований дорожного фонда на 2024 год в сумме 17930,8 тыс. рублей, в том числе 9902,0 тыс. рублей средства субсидии краевого бюджета на капитальный ремонт и ремонт автомобильных дорог общего пользования местного значения, 3323,4 тыс. рублей средства межбюджетных трансфертов муниципального района на дорожную деятельность, 4705,4 тыс. рублей средства местного бюджета поссовета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center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жбюджетные трансферты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твердить объем межбюджетных трансфертов, подлежащих перечислению в 2024 году в бюджет Тальменского района  из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Тальмен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едача Контрольно-счетной палате Тальменского района полномочий контрольно-счетного орган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Тальменского района Алтайского края по осуществлению внешнего муниципального финансового контроля. в сумме 1 тысяча 700 рублей (приложение № 9);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собенности исполнения бюджета городского поселения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дминистрация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становить, что заключение и оплата ранее заключенных получателями средст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контрактов, исполнение которых осуществляется за счет средств бюджета поссов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язательства, вытекающие из контрактов (договоров), исполнение которых осуществляется за счет средств бюджета</w:t>
      </w:r>
      <w:r>
        <w:rPr>
          <w:color w:val="000000"/>
          <w:sz w:val="28"/>
          <w:szCs w:val="28"/>
        </w:rPr>
        <w:t xml:space="preserve"> м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>, и принятые к исполнению получателями средств бюджета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сверх доведенных лимитов бюджетных обязательств, оплате не подлежат, за исключением случаев, установленных Бюджетным кодексом Российской Федерации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комендовать органам местного самоуправления м</w:t>
      </w:r>
      <w:r>
        <w:rPr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sz w:val="28"/>
          <w:szCs w:val="28"/>
        </w:rPr>
        <w:t xml:space="preserve"> Тальменского района Алтайского края не принимать решений, приводящих к увеличению численности муниципальных служащих</w:t>
      </w:r>
      <w:r>
        <w:rPr/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ботников учреждений и других организаций бюджетной сферы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При внесении изменений в сводную бюджетную роспись муниципального образования Тальменский поссовет уменьшение бюджетных ассигнований, предусмотренных на исполнение публичных нормативных обязательств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center"/>
        <w:rPr>
          <w:rFonts w:ascii="Arial CYR" w:hAnsi="Arial CYR" w:cs="Arial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ведение решений и иных нормативных правовых актов м</w:t>
      </w:r>
      <w:r>
        <w:rPr>
          <w:b/>
          <w:color w:val="000000"/>
          <w:sz w:val="28"/>
          <w:szCs w:val="28"/>
        </w:rPr>
        <w:t>униципального образования Тальменский поссове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Тальменского района Алтайского края в соответствие с настоящим Решением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шения и иные нормативные правовые акты м</w:t>
      </w:r>
      <w:r>
        <w:rPr>
          <w:color w:val="000000"/>
          <w:sz w:val="28"/>
          <w:szCs w:val="28"/>
        </w:rPr>
        <w:t xml:space="preserve">униципального образования Тальменский поссовет </w:t>
      </w:r>
      <w:r>
        <w:rPr>
          <w:rFonts w:cs="Times New Roman CYR" w:ascii="Times New Roman CYR" w:hAnsi="Times New Roman CYR"/>
          <w:sz w:val="28"/>
          <w:szCs w:val="28"/>
        </w:rPr>
        <w:t>Тальмен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6.</w:t>
      </w:r>
      <w:r>
        <w:rPr>
          <w:b/>
          <w:bCs/>
          <w:sz w:val="28"/>
          <w:szCs w:val="28"/>
        </w:rPr>
        <w:t xml:space="preserve"> Муниципальные </w:t>
      </w:r>
      <w:r>
        <w:rPr>
          <w:b/>
          <w:bCs/>
          <w:color w:val="000000"/>
          <w:sz w:val="28"/>
          <w:szCs w:val="28"/>
        </w:rPr>
        <w:t>внутренние</w:t>
      </w:r>
      <w:r>
        <w:rPr>
          <w:b/>
          <w:bCs/>
          <w:sz w:val="28"/>
          <w:szCs w:val="28"/>
        </w:rPr>
        <w:t xml:space="preserve"> заимствования Тальменского поссовета и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муниципальных гарантий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</w:t>
      </w:r>
      <w:r>
        <w:rPr>
          <w:color w:val="000000"/>
          <w:sz w:val="28"/>
          <w:szCs w:val="28"/>
        </w:rPr>
        <w:t>внутренних заимствований  муниципального образования Тальменский поссовет, предусмотренных на 2024 год и программу муниципальных гарантий на 2024 год согласно приложению 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8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Контроль за исполнением настоящего решения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Normal"/>
        <w:widowControl w:val="false"/>
        <w:autoSpaceDE w:val="false"/>
        <w:spacing w:before="0" w:after="40"/>
        <w:ind w:firstLine="80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spacing w:before="0" w:after="40"/>
        <w:ind w:firstLine="800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autoSpaceDE w:val="false"/>
        <w:spacing w:before="0" w:after="40"/>
        <w:ind w:firstLine="80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10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429" w:hRule="atLeast"/>
        </w:trPr>
        <w:tc>
          <w:tcPr>
            <w:tcW w:w="100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 Тальменского поссовета                                    Т.В. Назар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13:47:00Z</dcterms:created>
  <dc:creator>1</dc:creator>
  <dc:description/>
  <cp:keywords/>
  <dc:language>en-US</dc:language>
  <cp:lastModifiedBy>Сальников</cp:lastModifiedBy>
  <cp:lastPrinted>2023-12-25T14:00:00Z</cp:lastPrinted>
  <dcterms:modified xsi:type="dcterms:W3CDTF">2023-12-28T04:50:00Z</dcterms:modified>
  <cp:revision>6</cp:revision>
  <dc:subject/>
  <dc:title>РОССИЙСКАЯ ФЕДЕРАЦИЯ</dc:title>
</cp:coreProperties>
</file>