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«25» апреля 2023г.                                           </w:t>
        <w:tab/>
        <w:tab/>
        <w:tab/>
        <w:tab/>
        <w:t xml:space="preserve">        № 45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поссовета 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отчет об исполнении бюджета  Тальменского поссовета за    2022 год по доходам в сумме 76 078,8 тысяч рублей, в том числе, из районного бюджета – 31 044,3 тысяч рублей  и по расходам в сумме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 118,6  тысяч рублей (Приложение 1,2,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, экономическим вопросам и предпринимательству (Е.Г. Ратуш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ьменского поссовета                                                           Н.В. Маза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5:00Z</dcterms:created>
  <dc:creator>1</dc:creator>
  <dc:description/>
  <cp:keywords/>
  <dc:language>en-US</dc:language>
  <cp:lastModifiedBy>Сальников</cp:lastModifiedBy>
  <cp:lastPrinted>2023-04-17T15:03:00Z</cp:lastPrinted>
  <dcterms:modified xsi:type="dcterms:W3CDTF">2023-04-26T02:56:00Z</dcterms:modified>
  <cp:revision>131</cp:revision>
  <dc:subject/>
  <dc:title>РОССИЙСКАЯ ФЕДЕРАЦИЯ</dc:title>
</cp:coreProperties>
</file>