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6» декабря 2022 г.</w:t>
        <w:tab/>
        <w:tab/>
        <w:t xml:space="preserve">                                                                           № 35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альменский пос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rPr/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лушав информацию главного бухгалтера Администрации  Тальменского поссовета Вяткиной Л.Л., руководствуясь Уставом муниципального образования Тальменский поссовет Тальменского района Алтайского края, Совет депутатов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характеристики бюджета муниципального образования Тальменский поссовет на 2023 год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72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Утвердить основные характеристики бюджета муниципального образования Тальменский поссовет на 2023 год:</w:t>
            </w:r>
          </w:p>
        </w:tc>
      </w:tr>
      <w:tr>
        <w:trPr>
          <w:trHeight w:val="153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) прогнозируемый общий объем доходов бюджета муниципального образования Тальменский поссовет в сумме 130 миллионов 12 тысяч 200 рублей, в том числе объем межбюджетных трансфертов, получаемых из других бюджетов, в сумме 86 миллионов 435 тысяч 900 рублей (приложение № 1 к настоящему решению);</w:t>
            </w:r>
          </w:p>
        </w:tc>
      </w:tr>
      <w:tr>
        <w:trPr>
          <w:trHeight w:val="79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) общий объем расходов муниципального образования Тальменский поссовет в сумме 130 миллионов 12 тысяч 200 рублей (приложение № 2);</w:t>
            </w:r>
          </w:p>
        </w:tc>
      </w:tr>
      <w:tr>
        <w:trPr>
          <w:trHeight w:val="1343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3) верхний  предел  муниципального  долга  по состоянию на 1 января  2024 года в  сумме 0,0 тыс. рублей, в том числе верхний предел долга по муниципальным гарантиям в сумме 0,0 тыс. рублей (приложение № 3);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4) дефицит бюджета поселения в сумме 0,0 тыс. рублей.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rFonts w:ascii="Cambria Math" w:hAnsi="Cambria Math" w:cs="Cambria Math"/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 Math" w:cs="Cambria Math" w:ascii="Cambria Math" w:hAnsi="Cambria Math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2. Утвердить источники финансирования дефицита бюджета муниципального образования Тальменский поссовет на 2023 год согласно приложению № 4 к настоящему Решению.</w:t>
            </w:r>
          </w:p>
        </w:tc>
      </w:tr>
    </w:tbl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ные ассигнования бюджета </w:t>
      </w:r>
      <w:r>
        <w:rPr>
          <w:b/>
          <w:color w:val="000000"/>
          <w:sz w:val="28"/>
          <w:szCs w:val="28"/>
        </w:rPr>
        <w:t>муниципального образования Тальменский поссов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2023 год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по разделам и подразделам классификации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3 год согласно приложению № 5 к настоящему Решению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едомственную структуру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3 год согласно приложению № 6 к настоящему Решению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3 год в сумме 206 тысяч 300 рублей (приложение № 7)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твердить объем бюджетных ассигнований резервного фонд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3 год в сумме 500,0 тысяч рублей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одлежащих перечислению в 2023 году в бюджет Тальменского района  из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ча Контрольно-счетной палате Тальменского района полномочий контрольно-счетного орган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 по осуществлению внешнего муниципального финансового контроля. в сумме 1 тысяча 500 рублей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обенности исполнения бюджета городского поселения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я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становить, что заключение и оплата ранее заключенных получателями средст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актов, исполнение которых осуществляется за счет средств бюджета поссов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язательства, вытекающие из контрактов (договоров), исполнение которых осуществляется за счет средств бюджета</w:t>
      </w:r>
      <w:r>
        <w:rPr>
          <w:color w:val="000000"/>
          <w:sz w:val="28"/>
          <w:szCs w:val="28"/>
        </w:rPr>
        <w:t xml:space="preserve"> м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>, и принятые к исполнению получателями средст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комендовать органам местного самоуправления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 не принимать решений, приводящих к увеличению численности муниципальных служащих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ведение решений и иных нормативных правовых актов м</w:t>
      </w:r>
      <w:r>
        <w:rPr>
          <w:b/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Тальменского района Алтайского края в соответствие с настоящим Решением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я и иные нормативные правовые акты м</w:t>
      </w:r>
      <w:r>
        <w:rPr>
          <w:color w:val="000000"/>
          <w:sz w:val="28"/>
          <w:szCs w:val="28"/>
        </w:rPr>
        <w:t xml:space="preserve">униципального образования Тальменский поссовет </w:t>
      </w:r>
      <w:r>
        <w:rPr>
          <w:rFonts w:cs="Times New Roman CYR" w:ascii="Times New Roman CYR" w:hAnsi="Times New Roman CYR"/>
          <w:sz w:val="28"/>
          <w:szCs w:val="28"/>
        </w:rPr>
        <w:t>Тальме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Муниципальные заимствования Тальменского поссовета 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муниципальных гарантий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8"/>
          <w:szCs w:val="28"/>
        </w:rPr>
        <w:t>1. Утвердить программу муниципальных заимствований  муниципального образования Тальменский поссовет, предусмотренных на 2023 год согласно приложению № 8 к настоящему решению.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грамму муниципальных гарантий муниципального образования Тальменский поссовет, предусмотренных на 2023 год согласно приложениям № 9 и № 10 к настоящему решению.</w:t>
      </w:r>
    </w:p>
    <w:p>
      <w:pPr>
        <w:pStyle w:val="Style18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онтроль за исполнением настоящего решения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375" w:hRule="atLeast"/>
        </w:trPr>
        <w:tc>
          <w:tcPr>
            <w:tcW w:w="100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поссовета                                                       Н.В. Мазанько</w:t>
            </w:r>
          </w:p>
        </w:tc>
      </w:tr>
      <w:tr>
        <w:trPr>
          <w:trHeight w:val="375" w:hRule="atLeast"/>
        </w:trPr>
        <w:tc>
          <w:tcPr>
            <w:tcW w:w="100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Сальников</cp:lastModifiedBy>
  <cp:lastPrinted>2022-12-21T13:46:00Z</cp:lastPrinted>
  <dcterms:modified xsi:type="dcterms:W3CDTF">2022-12-27T02:49:00Z</dcterms:modified>
  <cp:revision>132</cp:revision>
  <dc:subject/>
  <dc:title>РОССИЙСКАЯ ФЕДЕРАЦИЯ</dc:title>
</cp:coreProperties>
</file>