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caps/>
          <w:szCs w:val="28"/>
        </w:rPr>
        <w:t>приложениЕ  № 9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депутатов Тальменского поссов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льменского района Алтайского края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softHyphen/>
              <w:t>№ 35 от «26» декабря 2022 г</w:t>
            </w:r>
          </w:p>
        </w:tc>
      </w:tr>
    </w:tbl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муниципального образования</w:t>
      </w:r>
      <w:r>
        <w:rPr>
          <w:b/>
          <w:color w:val="000000"/>
          <w:sz w:val="22"/>
          <w:szCs w:val="22"/>
        </w:rPr>
        <w:t xml:space="preserve"> Тальменский поссовет</w:t>
      </w:r>
      <w:r>
        <w:rPr>
          <w:b/>
          <w:sz w:val="24"/>
        </w:rPr>
        <w:t xml:space="preserve"> в валюте Российской Федерации на 2023 год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07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.1.Перечень предоставляемых муниципальных гарантий Тальменскому поссовету в 2023году</w:t>
        <w:tab/>
        <w:t>(тыс. руб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1.2.Перечень предоставленных муниципальных гарантий муниципальному образованию Тальменский поссовет, на исполнение которых по возможным гарантийным случаям предусматриваются бюджетные ассигнования в 2023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*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*Исполнение государственных гарантий муниципального образования Тальменский поссовет в 2023 году :за счет источников финансирования дефицита бюджета  – 0,00 тыс.рублей; за счет расходов бюджета 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Cs w:val="28"/>
        </w:rPr>
      </w:pPr>
      <w:r>
        <w:rPr>
          <w:sz w:val="20"/>
          <w:szCs w:val="28"/>
        </w:rPr>
        <w:t xml:space="preserve">  </w:t>
      </w:r>
      <w:r>
        <w:rPr>
          <w:caps/>
          <w:szCs w:val="28"/>
        </w:rPr>
        <w:t>приложениЕ № 10</w:t>
      </w:r>
      <w:r>
        <w:rPr>
          <w:szCs w:val="28"/>
          <w:lang w:val="en-US"/>
        </w:rPr>
        <w:t xml:space="preserve"> 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депутатов Тальменского поссовета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льменского района Алтайского кр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softHyphen/>
              <w:t>№ 35 от «26» декабря 2022 г</w:t>
            </w:r>
          </w:p>
        </w:tc>
      </w:tr>
    </w:tbl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 Тальменский поссовет в валюте Российской Федерации на плановый период 2024- 2025 годы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1.1.Перечень предоставляемых муниципальных гарантий муниципальному образованию Тальменский поссовет на плановый период  2024                              (тыс. руб)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99"/>
        <w:gridCol w:w="1560"/>
        <w:gridCol w:w="1984"/>
        <w:gridCol w:w="1401"/>
        <w:gridCol w:w="1718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024г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024г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0"/>
          <w:szCs w:val="20"/>
        </w:rPr>
        <w:t>1.2.Перечень предоставленных муниципальных гарантий муниципальному образованию Тальменский поссовет, на исполнение которых по возможным гарантийным случаям предусматриваются бюджетные ассигнования на плановый период  2025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155"/>
        <w:gridCol w:w="1539"/>
        <w:gridCol w:w="1928"/>
        <w:gridCol w:w="1407"/>
        <w:gridCol w:w="1718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025г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*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0"/>
          <w:szCs w:val="20"/>
        </w:rPr>
        <w:t>*Исполнение государственных гарантий муниципального образования Тальменский поссовет на плановый период 2024-2025 годы :за счет источников финансирования дефицита бюджета  – 0,00 тыс.рублей; за счет расходов бюджета 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23:00Z</dcterms:created>
  <dc:creator>I</dc:creator>
  <dc:description/>
  <cp:keywords/>
  <dc:language>en-US</dc:language>
  <cp:lastModifiedBy>Сальников</cp:lastModifiedBy>
  <cp:lastPrinted>2022-12-21T15:48:00Z</cp:lastPrinted>
  <dcterms:modified xsi:type="dcterms:W3CDTF">2022-12-27T02:53:00Z</dcterms:modified>
  <cp:revision>14</cp:revision>
  <dc:subject/>
  <dc:title>Приложение</dc:title>
</cp:coreProperties>
</file>