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30»  ноября 2022 г.</w:t>
        <w:tab/>
        <w:tab/>
        <w:t xml:space="preserve">                                                             № 30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 Совета депутатов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33 от 23.12.2021 г. «О бюджете Тальменского поссовета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Тальменского района Алтайского края на 2022 год»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Тальменский поссовет, Совет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3.12.2021 № 233 «О бюджете Тальменского поссовета Тальменского района Алтайского края на 2022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1 части 1 статьи 1 изложить в следующей редакции: «п.1) Прогнозируемый общий объем доходов бюджета поссовета – 94 872,7 тысячи рублей, в том числе объем безвозмездных поступлений, получаемых из других бюджетов – 56 732,7 тысячи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2) пункт 2 части 1 статьи 1 изложить в следующей редакции «п.2) общий объем расходов бюджета поссовета – 95 867,4 тысяч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3) Приложение 1 «Доходы бюджета Тальменского поссовета на 2022 год» принять в новой редакции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4) Приложение 2 «Распределение бюджетных ассигнований по разделам и подразделам, целевым статьям и видам расходов классификации расходов бюджета Тальменского поссовета на 2022 год» принять в новой редакции;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(Е.Г. Ратушин)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Глава Тальменского поссовета                                                             Н.В. Мазань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Сальников</cp:lastModifiedBy>
  <cp:lastPrinted>2022-11-29T15:37:00Z</cp:lastPrinted>
  <dcterms:modified xsi:type="dcterms:W3CDTF">2022-12-05T01:41:00Z</dcterms:modified>
  <cp:revision>106</cp:revision>
  <dc:subject/>
  <dc:title>РОССИЙСКАЯ ФЕДЕРАЦИЯ</dc:title>
</cp:coreProperties>
</file>