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ТАЛЬМЕНСКОГО ПОС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>«31» марта</w:t>
      </w:r>
      <w:r>
        <w:rPr>
          <w:sz w:val="28"/>
          <w:szCs w:val="28"/>
        </w:rPr>
        <w:t xml:space="preserve"> 2022г.                                             </w:t>
        <w:tab/>
        <w:tab/>
        <w:tab/>
        <w:tab/>
        <w:t xml:space="preserve">        № 248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р.п. Таль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исполнении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ьменского поссовета з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51,52,53 Устава муниципального образования Тальменский поссовет Тальменского района Алтайского края,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 Тальменского поссовета за    2021 год по доходам в сумме 76098,4 тысяч рублей, в том числе, из районного бюджета – 37943,7 тысяч рублей  и по расходам в сумме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238,3  тысяч рублей (Приложение 1,2,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 (Н.В. Перун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поссовета                                                      И.Ю. Арбац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5:00Z</dcterms:created>
  <dc:creator>1</dc:creator>
  <dc:description/>
  <cp:keywords/>
  <dc:language>en-US</dc:language>
  <cp:lastModifiedBy>Анастасия</cp:lastModifiedBy>
  <cp:lastPrinted>2022-04-04T14:58:00Z</cp:lastPrinted>
  <dcterms:modified xsi:type="dcterms:W3CDTF">2022-06-23T06:17:00Z</dcterms:modified>
  <cp:revision>118</cp:revision>
  <dc:subject/>
  <dc:title>РОССИЙСКАЯ ФЕДЕРАЦИЯ</dc:title>
</cp:coreProperties>
</file>