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ТАЛЬМЕНСКОГО ПОС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3» декабря 2021 г.</w:t>
        <w:tab/>
        <w:tab/>
        <w:t xml:space="preserve">                                                                           № 233</w:t>
        <w:tab/>
        <w:tab/>
        <w:tab/>
        <w:tab/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ссмотрении бюдж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альменский поссовет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лушав информацию главного бухгалтера муниципального образования  Тальменский поссовет, Вяткиной Л.Л., Совет депутатов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характеристики бюджета муниципального образования Тальменский поссовет на 2022 год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72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1. Утвердить основные характеристики бюджета муниципального образования Тальменский поссовет на 2022 год:</w:t>
            </w:r>
          </w:p>
        </w:tc>
      </w:tr>
      <w:tr>
        <w:trPr>
          <w:trHeight w:val="153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1) прогнозируемый общий объем доходов бюджета муниципального образования Тальменский поссовет в сумме 57 291,6 тыс. рублей, в том числе объем межбюджетных трансфертов, получаемых из других бюджетов, в сумме 19 151,6 тыс. рублей (приложение 5 к настоящему решению);</w:t>
            </w:r>
          </w:p>
        </w:tc>
      </w:tr>
      <w:tr>
        <w:trPr>
          <w:trHeight w:val="79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2) общий объем расходов бюджета поселения в сумме 57 291,6 тыс. рублей;</w:t>
            </w:r>
          </w:p>
        </w:tc>
      </w:tr>
      <w:tr>
        <w:trPr>
          <w:trHeight w:val="1343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3) верхний  предел  муниципального  долга  по состоянию на 1 января  2023 года в  сумме 0,0 тыс. рублей, в том числе верхний предел долга по муниципальным гарантиям в сумме 0,0 тыс. рублей;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4) дефицит бюджета поселения в сумме 0,0 тыс. рублей.</w:t>
            </w:r>
          </w:p>
        </w:tc>
      </w:tr>
      <w:tr>
        <w:trPr>
          <w:trHeight w:val="117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2. Утвердить источники финансирования дефицита бюджета муниципального образования Тальменский поссовет на 2022 год согласно приложению 1 к настоящему Решению.</w:t>
            </w:r>
          </w:p>
        </w:tc>
      </w:tr>
    </w:tbl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юджетные ассигнования бюджета </w:t>
      </w:r>
      <w:r>
        <w:rPr>
          <w:b/>
          <w:color w:val="000000"/>
          <w:sz w:val="28"/>
          <w:szCs w:val="28"/>
        </w:rPr>
        <w:t>муниципального образования Тальменский поссов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 2022 год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по разделам и подразделам классификации расходов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на 2022 год согласно приложению 2 к настоящему Решению;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едомственную структуру расходов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на 2022 год согласно приложению 3 к настоящему Решению;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по разделам, подразделам, целевым статьям, группам (группам и подгруппам) видов расходов на 2022  год согласно приложению 4 к настоящему Решению;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на 2022 год в сумме 137,5 тыс. рублей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Утвердить объем бюджетных ассигнований резервного фонд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на 2022 год в сумме 400,0 тыс. рублей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жбюджетные трансферты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твердить объем межбюджетных трансфертов, подлежащих перечислению в 2022 году в бюджет Тальменского района  из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Тальмен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дача Контрольно-счетной палате Тальменского района полномочий контрольно-счетного орган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Тальменского района Алтайского края по осуществлению внешнего муниципального финансового контроля. в сумме 1,3 тыс. рублей;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обенности исполнения бюджета городского поселения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я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становить, что заключение и оплата ранее заключенных получателями средств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контрактов, исполнение которых осуществляется за счет средств бюджета поссов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бязательства, вытекающие из контрактов (договоров), исполнение которых осуществляется за счет средств бюджета</w:t>
      </w:r>
      <w:r>
        <w:rPr>
          <w:color w:val="000000"/>
          <w:sz w:val="28"/>
          <w:szCs w:val="28"/>
        </w:rPr>
        <w:t xml:space="preserve"> м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>, и принятые к исполнению получателями средств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екомендовать органам местного самоуправления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Тальменского района Алтайского края не принимать решений, приводящих к увеличению численности муниципальных служащих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5.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ведение решений и иных нормативных правовых актов м</w:t>
      </w:r>
      <w:r>
        <w:rPr>
          <w:b/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Тальменского района Алтайского края в соответствие с настоящим Решением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я и иные нормативные правовые акты м</w:t>
      </w:r>
      <w:r>
        <w:rPr>
          <w:color w:val="000000"/>
          <w:sz w:val="28"/>
          <w:szCs w:val="28"/>
        </w:rPr>
        <w:t xml:space="preserve">униципального образования Тальменский поссовет </w:t>
      </w:r>
      <w:r>
        <w:rPr>
          <w:rFonts w:cs="Times New Roman CYR" w:ascii="Times New Roman CYR" w:hAnsi="Times New Roman CYR"/>
          <w:sz w:val="28"/>
          <w:szCs w:val="28"/>
        </w:rPr>
        <w:t>Тальмен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6.</w:t>
      </w:r>
      <w:r>
        <w:rPr>
          <w:b/>
          <w:bCs/>
          <w:sz w:val="28"/>
          <w:szCs w:val="28"/>
        </w:rPr>
        <w:t xml:space="preserve"> Муниципальные заимствования Тальменского района и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е муниципальных гарантий</w:t>
      </w:r>
    </w:p>
    <w:p>
      <w:pPr>
        <w:pStyle w:val="Style18"/>
        <w:ind w:firstLine="540"/>
        <w:rPr/>
      </w:pPr>
      <w:r>
        <w:rPr>
          <w:sz w:val="28"/>
          <w:szCs w:val="28"/>
        </w:rPr>
        <w:t>1. Утвердить программу муниципальных заимствований  муниципального образования Тальменский поссовет, предусмотренных на 2022 год согласно приложению 7 к настоящему решению.</w:t>
      </w:r>
    </w:p>
    <w:p>
      <w:pPr>
        <w:pStyle w:val="Style18"/>
        <w:ind w:firstLine="540"/>
        <w:rPr>
          <w:sz w:val="28"/>
          <w:szCs w:val="28"/>
        </w:rPr>
      </w:pPr>
      <w:r>
        <w:rPr>
          <w:sz w:val="28"/>
          <w:szCs w:val="28"/>
        </w:rPr>
        <w:t>2. Утвердить программу муниципальных гарантий муниципального образования Тальменский поссовет, предусмотренных на 2022 год согласно приложению 8 к настоящему решению.</w:t>
      </w:r>
    </w:p>
    <w:p>
      <w:pPr>
        <w:pStyle w:val="Style18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Контроль за исполнением настоящего решения</w:t>
      </w:r>
    </w:p>
    <w:p>
      <w:pPr>
        <w:pStyle w:val="Style18"/>
        <w:ind w:firstLine="54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, налоговой и кредитной политике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375" w:hRule="atLeast"/>
        </w:trPr>
        <w:tc>
          <w:tcPr>
            <w:tcW w:w="100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ьменского поссовета                                                         И.Ю. Арбацки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29:00Z</dcterms:created>
  <dc:creator>1</dc:creator>
  <dc:description/>
  <cp:keywords/>
  <dc:language>en-US</dc:language>
  <cp:lastModifiedBy>Сальников</cp:lastModifiedBy>
  <cp:lastPrinted>2021-12-24T07:57:00Z</cp:lastPrinted>
  <dcterms:modified xsi:type="dcterms:W3CDTF">2021-12-24T07:19:00Z</dcterms:modified>
  <cp:revision>127</cp:revision>
  <dc:subject/>
  <dc:title>РОССИЙСКАЯ ФЕДЕРАЦИЯ</dc:title>
</cp:coreProperties>
</file>