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АЛЬМЕ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ЬМЕНСКОГО РАЙОНА АЛТАЙСКОГО КРАЯ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25» ноября 2021 г.</w:t>
        <w:tab/>
        <w:tab/>
        <w:t xml:space="preserve">                                                             № 224</w:t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Тальменка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 О внесении изменений в Решение Совета депутатов</w:t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75 от 24.12.20г. «О бюджете Тальменского поссовета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sz w:val="28"/>
          <w:szCs w:val="28"/>
        </w:rPr>
        <w:t>Тальменского района Алтайского края на 2021 год»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1,52,53 Устава муниципального образования Тальменский поссовет, Совет депутатов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8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>1. Внести в решение Совета депутатов Тальменского поссовета от 24.12.2020 № 175 «О бюджете Тальменского поссовета Тальменского района Алтайского края на 2021 год» следующие изменения: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>1.1) пункт 1 части 1 статьи 1 изложить в следующей редакции: «п.1) Прогнозируемый общий объем доходов бюджета поссовета – 73 043,8 тыс. рублей, в том числе объем безвозмездных поступлений, получаемых из других бюджетов – 36 533,9 тыс. рублей»;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>1.2) пункт 2 части 1 статьи 1 изложить в следующей редакции «п.2) общий объем расходов бюджета поссовета –74 129,8 тыс. рублей»;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 xml:space="preserve">1.4) Приложение 1 «Доходы бюджета Тальменского поссовета на 2021 год» принять в новой редакции; 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 xml:space="preserve">1.5) Приложение 2 «Распределение бюджетных ассигнований по разделам и подразделам, целевым статьям и видам расходов классификации расходов бюджета Тальменского поссовета на 2021 год» принять в новой редакции; </w:t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установленном порядке.</w:t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 (Н.В. Перунова)</w:t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Глава Тальменского поссовета                                                              И.Ю. Арбацких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7:29:00Z</dcterms:created>
  <dc:creator>1</dc:creator>
  <dc:description/>
  <cp:keywords/>
  <dc:language>en-US</dc:language>
  <cp:lastModifiedBy>Сальников</cp:lastModifiedBy>
  <cp:lastPrinted>2021-11-25T13:18:00Z</cp:lastPrinted>
  <dcterms:modified xsi:type="dcterms:W3CDTF">2021-12-01T07:55:00Z</dcterms:modified>
  <cp:revision>98</cp:revision>
  <dc:subject/>
  <dc:title>РОССИЙСКАЯ ФЕДЕРАЦИЯ</dc:title>
</cp:coreProperties>
</file>