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  <w:tab w:val="center" w:pos="498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№ ___ от  ______________ года «О внесении изменений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sz w:val="28"/>
          <w:szCs w:val="28"/>
        </w:rPr>
      </w:pPr>
      <w:r>
        <w:rPr>
          <w:sz w:val="28"/>
          <w:szCs w:val="28"/>
        </w:rPr>
        <w:t>в  решение «О бюджете Тальменского поссовета на 2021 год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/>
      </w:pPr>
      <w:r>
        <w:rPr>
          <w:sz w:val="28"/>
          <w:szCs w:val="28"/>
        </w:rPr>
        <w:t>Внесены изменения в Решение «О бюджете Тальменского поссовета на 2021 год» № 175 от 24.12.2020. Объем бюджетных назначений по доходной части определен в сумме 73 043,8 тыс. рублей, в том числе собственные доходы в объеме 36 509,9  тыс. рублей, безвозмездные от других бюджетов 36 533,9 тыс. рубле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/>
      </w:pPr>
      <w:r>
        <w:rPr>
          <w:sz w:val="28"/>
          <w:szCs w:val="28"/>
        </w:rPr>
        <w:t xml:space="preserve">Поступление доходной части бюджета подлежит корректировке в </w:t>
      </w:r>
      <w:r>
        <w:rPr>
          <w:sz w:val="28"/>
          <w:szCs w:val="28"/>
          <w:u w:val="single"/>
        </w:rPr>
        <w:t>сторону увеличения</w:t>
      </w:r>
      <w:r>
        <w:rPr>
          <w:sz w:val="28"/>
          <w:szCs w:val="28"/>
        </w:rPr>
        <w:t xml:space="preserve"> (Приложение 1)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 850,1 тыс. рублей за счет краевого и федерального бюджета (программа комплексного развития сельских территорий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9 500,0 тыс. рублей за счет муниципального дорожного фонда (текущий ремонт улично-дорожной сети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6 000,0 тыс. рублей за счет краевого бюджета (программа благоустройства придомовых территорий МКД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бюджетных назначений по расходной части определен в сумме 74 129,8 тыс. рублей (Приложение 2). Внесены изменения в сторону увеличения сметных назначений  </w:t>
      </w:r>
      <w:r>
        <w:rPr>
          <w:sz w:val="28"/>
          <w:szCs w:val="28"/>
          <w:u w:val="single"/>
        </w:rPr>
        <w:t>всего по расходам на сумму 17 350,1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070"/>
      </w:tblGrid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щита населения и территории от последствий ЧС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йствие занятости населения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ные ресурсы (дамба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500,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мунальное хозяйство (водозабор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кладбищ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50,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фицит бюджета Администрации Тальменского поссовета составил 1 006,6 тыс. рублей за счет остатка средств на счетах учета по состоянию на 01.01.2021 года в сумме 1086,0 тыс. рублей. Остаток денежных средств по состоянию на 01.10.2021 года составил 2 478,3 тыс. рублей.</w:t>
      </w:r>
    </w:p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34:00Z</dcterms:created>
  <dc:creator>телюкова</dc:creator>
  <dc:description/>
  <cp:keywords/>
  <dc:language>en-US</dc:language>
  <cp:lastModifiedBy>Вяткина Л.Л.</cp:lastModifiedBy>
  <cp:lastPrinted>2019-03-06T10:19:00Z</cp:lastPrinted>
  <dcterms:modified xsi:type="dcterms:W3CDTF">2021-11-12T03:24:00Z</dcterms:modified>
  <cp:revision>30</cp:revision>
  <dc:subject/>
  <dc:title/>
</cp:coreProperties>
</file>