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  <w:tab w:val="center" w:pos="498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left="3420" w:hanging="2711"/>
        <w:jc w:val="center"/>
        <w:rPr>
          <w:sz w:val="28"/>
          <w:szCs w:val="28"/>
        </w:rPr>
      </w:pPr>
      <w:r>
        <w:rPr>
          <w:sz w:val="28"/>
          <w:szCs w:val="28"/>
        </w:rPr>
        <w:t>к решению  № ___ от  ______________ года «О внесении изменений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left="3420" w:hanging="2711"/>
        <w:jc w:val="center"/>
        <w:rPr>
          <w:sz w:val="28"/>
          <w:szCs w:val="28"/>
        </w:rPr>
      </w:pPr>
      <w:r>
        <w:rPr>
          <w:sz w:val="28"/>
          <w:szCs w:val="28"/>
        </w:rPr>
        <w:t>в  решение «О бюджете Тальменского поссовета на 2021 год»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left="3420" w:hanging="27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left="3420" w:hanging="27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firstLine="540"/>
        <w:jc w:val="both"/>
        <w:rPr/>
      </w:pPr>
      <w:r>
        <w:rPr>
          <w:sz w:val="28"/>
          <w:szCs w:val="28"/>
        </w:rPr>
        <w:t>Внесены изменения в Решение «О бюджете Тальменского поссовета на 2021 год» № 175 от 24.12.2020. Объем бюджетных назначений по доходной части определен в сумме 55 693,6 тыс. рублей, в том числе собственные доходы в объеме 36 509,9  тыс. рублей, безвозмездные от других бюджетов 19 183,7 тыс. рублей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firstLine="540"/>
        <w:jc w:val="both"/>
        <w:rPr/>
      </w:pPr>
      <w:r>
        <w:rPr>
          <w:sz w:val="28"/>
          <w:szCs w:val="28"/>
        </w:rPr>
        <w:t xml:space="preserve">Поступление доходной части бюджета подлежит корректировке в </w:t>
      </w:r>
      <w:r>
        <w:rPr>
          <w:sz w:val="28"/>
          <w:szCs w:val="28"/>
          <w:u w:val="single"/>
        </w:rPr>
        <w:t>сторону увеличения</w:t>
      </w:r>
      <w:r>
        <w:rPr>
          <w:sz w:val="28"/>
          <w:szCs w:val="28"/>
        </w:rPr>
        <w:t xml:space="preserve"> (Приложение 1)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1950,0 тыс. рублей за счет краевого бюджета (программа местных инициатив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350,0 тыс. рублей за счет краевого бюджета (денежное поощрение за участие в конкурсе «лучшая муниципальная практика»)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ъем бюджетных назначений по расходной части определен в сумме 56 779,7 тыс. рублей (Приложение 2). Внесены изменения в сторону увеличения сметных назначений  </w:t>
      </w:r>
      <w:r>
        <w:rPr>
          <w:sz w:val="28"/>
          <w:szCs w:val="28"/>
          <w:u w:val="single"/>
        </w:rPr>
        <w:t>всего по расходам на сумму 350 тыс.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070"/>
      </w:tblGrid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щита населения и территории от последствий ЧС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действие занятости населения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дные ресурсы (дамба)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рожное хозяйство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мунальное хозяйство (водозабор)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держание кладбищ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ефицит бюджета Администрации Тальменского поссовета составил 466,8 тыс. рублей покрывается остатком средств на счетах учета по состоянию на 01.01.2021 года в сумме 1086,0 тыс. рублей. Остаток денежных средств по состоянию на 01.07.2021 года составил 1 552,8 тыс. рублей.</w:t>
      </w:r>
    </w:p>
    <w:p>
      <w:pPr>
        <w:pStyle w:val="Normal"/>
        <w:ind w:firstLine="54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2:34:00Z</dcterms:created>
  <dc:creator>телюкова</dc:creator>
  <dc:description/>
  <cp:keywords/>
  <dc:language>en-US</dc:language>
  <cp:lastModifiedBy>Вяткина Л.Л.</cp:lastModifiedBy>
  <cp:lastPrinted>2019-03-06T10:19:00Z</cp:lastPrinted>
  <dcterms:modified xsi:type="dcterms:W3CDTF">2021-07-20T09:41:00Z</dcterms:modified>
  <cp:revision>26</cp:revision>
  <dc:subject/>
  <dc:title/>
</cp:coreProperties>
</file>