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 ТАЛЬМЕНСКОГО ПОССОВ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АЛЬМЕНСКОГО РАЙОНА АЛТАЙСКОГО КРА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</w:t>
      </w:r>
      <w:r>
        <w:rPr/>
        <w:t>«19» августа</w:t>
      </w:r>
      <w:r>
        <w:rPr>
          <w:sz w:val="28"/>
          <w:szCs w:val="28"/>
        </w:rPr>
        <w:t xml:space="preserve"> 2021г.                                           </w:t>
        <w:tab/>
        <w:tab/>
        <w:tab/>
        <w:tab/>
        <w:t xml:space="preserve">        № 205</w:t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/>
        <w:t>р.п. Тальмен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 исполнении 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льменского поссовета з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полугодие 202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51,52,53 Устава Муниципального образования Тальменский поссовет, 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vanish/>
          <w:sz w:val="28"/>
          <w:szCs w:val="28"/>
        </w:rPr>
        <w:t>е</w:t>
      </w:r>
      <w:r>
        <w:rPr>
          <w:sz w:val="28"/>
          <w:szCs w:val="28"/>
        </w:rPr>
        <w:t>Р Е Ш И 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тчет об исполнении бюджета  Тальменского поссовета за    1 полугодие 2021 года по доходам в сумме 18 406,6 тысяч рублей, в том числе, из районного бюджета – 4 721,6 тысяч рублей  и по расходам в сумме 17 939,8  тысяч рублей (Приложение 1,2,3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за исполнением настоящего решения возложить на постоянную депутатскую комиссию по бюджету (В.П. Романьк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альменского поссовета                                                      И.Ю. Арбацк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5:00Z</dcterms:created>
  <dc:creator>1</dc:creator>
  <dc:description/>
  <cp:keywords/>
  <dc:language>en-US</dc:language>
  <cp:lastModifiedBy>Сальников</cp:lastModifiedBy>
  <cp:lastPrinted>2021-05-21T11:06:00Z</cp:lastPrinted>
  <dcterms:modified xsi:type="dcterms:W3CDTF">2021-08-20T04:57:00Z</dcterms:modified>
  <cp:revision>116</cp:revision>
  <dc:subject/>
  <dc:title>РОССИЙСКАЯ ФЕДЕРАЦИЯ</dc:title>
</cp:coreProperties>
</file>